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8.2.4.2. </w:t>
      </w:r>
      <w:r>
        <w:rPr>
          <w:b/>
          <w:spacing w:val="-2"/>
          <w:sz w:val="24"/>
        </w:rPr>
        <w:t>Struktura cílových hospodářských souborů a rámcové směrnice hospodaření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17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irozená borová stanoviště</w:t>
            </w:r>
          </w:p>
          <w:p>
            <w:pPr>
              <w:pStyle w:val="Normal"/>
              <w:rPr/>
            </w:pPr>
            <w:r>
              <w:rPr>
                <w:i/>
              </w:rPr>
              <w:t>písčité půdy na třetihorních a čtvrtohorních říčních sedimentech a permokarbonských pískovcích; kambizem arenická, podzol arenický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64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color w:val="000000"/>
              </w:rPr>
              <w:t>18,81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b/>
              </w:rPr>
              <w:t>0K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ha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 ev. bez omezení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5 let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K:</w:t>
            </w:r>
            <w:r>
              <w:rPr/>
              <w:t xml:space="preserve"> DB,BK,BŘ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  <w:bottom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ý - podprůměr.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 - bor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3003" w:type="dxa"/>
            <w:gridSpan w:val="8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0K:</w:t>
            </w:r>
            <w:r>
              <w:rPr/>
              <w:t xml:space="preserve"> BO8, DB1, BK1, BŘ</w:t>
            </w:r>
          </w:p>
        </w:tc>
        <w:tc>
          <w:tcPr>
            <w:tcW w:w="3003" w:type="dxa"/>
            <w:gridSpan w:val="10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08" w:type="dxa"/>
            <w:gridSpan w:val="15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(P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8 - 24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hodná pouze pro kvalitní porosty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postup od ±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holá seč (š = 2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rychlý postu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 možnost ponechání kvalitních BO výstavků (zahuštění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B v pruzích i jednotlivě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 do předsunutých skupin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 (kvalitní porosty):</w:t>
            </w:r>
          </w:p>
          <w:p>
            <w:pPr>
              <w:pStyle w:val="Normal"/>
              <w:rPr/>
            </w:pPr>
            <w:r>
              <w:rPr>
                <w:i/>
                <w:sz w:val="15"/>
              </w:rPr>
              <w:t>okrajová seč</w:t>
            </w:r>
            <w:r>
              <w:rPr>
                <w:sz w:val="15"/>
              </w:rPr>
              <w:t xml:space="preserve"> (š= 1v) s prosvětleným okrajem + výstavky po ploš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od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na vysýchavých stanovištích  výsadba do brázd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 (kvalita)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elekce kvalitní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redukce BŘ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 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á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DB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ucho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vítr, sníh a buřeň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okusu (nátěry), podle potřeby ožínání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žní stanoviště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údolní nivy větších potoků; fluvizem 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88,92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L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ha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 ev. bez omezení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B, LP, JV, JL, HB, BB, BŘK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dotted" w:sz="4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L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sok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8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 - dubové (smíšené)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 - jasanové (s olší)</w:t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B1-6, JS3-4, SM0-2, JV1-3, +-2, LP+-1, JL+-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(P)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8 - 30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6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8 - 32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5"/>
              </w:rPr>
            </w:pPr>
            <w:r>
              <w:rPr>
                <w:sz w:val="15"/>
              </w:rPr>
              <w:t>vyso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části využít zmlazení SM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agresivní zmlazování JS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nutno omezit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proti směru nebezpečného větru 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mezeně lze využít zmlazení SM 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 - násek (š = 1v) s předsunutými clonnými skupinami pro přirozenou obnovu J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 - skupinovitá obnova s postupným obrubným rozšiřováním a ponecháním výstavků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těžit naholo (š = 1v) </w:t>
            </w:r>
            <w:r>
              <w:rPr>
                <w:rFonts w:eastAsia="Symbol" w:cs="Symbol" w:ascii="Symbol" w:hAnsi="Symbol"/>
                <w:sz w:val="15"/>
              </w:rPr>
              <w:t></w:t>
            </w:r>
            <w:r>
              <w:rPr>
                <w:sz w:val="15"/>
              </w:rPr>
              <w:t xml:space="preserve"> omezit živelnou přirozenou obnovu J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cílové dřeviny uměl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kud je příměs cílových listnáčů, potom předsunuté clonné skupiny pro přirozenou obnovu LP a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sadba silnými sazenicemi nebo odrostky, na vlhčích místech vyvýšená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sadba silnými sazenicemi nebo odrostky, na vlhčích místech vyvýšená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sadba silnými sazenicemi nebo odrostky, na vlhčích místech vyvýšená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 - kvant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ředn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tvárných,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ovat hustý pod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  5 -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neutrální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ředn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ěstování koru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cílové vtrouše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10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intenzivní 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rost nutný pro čištění kmenů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2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zamokření, hnilob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zamokření, tracheomykóza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elmi silné ohrožení buření, částečně zamokřením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šetření (ožínání), vyvýšená sadb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šetření (ožínání), vyvýšená sadba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šetření proti buřeni (ožínání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35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žní stanoviště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údolní nivy větších potoků; fluvizem 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88,92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L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ha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 ev. bez omezení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B, LP, JV, JL, HB, BB, BŘK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dotted" w:sz="4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L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sok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 - topol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3003" w:type="dxa"/>
            <w:gridSpan w:val="8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1-6, JS3-4, SM0-2, JV1-3, +-2,</w:t>
            </w:r>
          </w:p>
          <w:p>
            <w:pPr>
              <w:pStyle w:val="Normal"/>
              <w:rPr/>
            </w:pPr>
            <w:r>
              <w:rPr/>
              <w:t>LP+-1, JL+-1</w:t>
            </w:r>
          </w:p>
        </w:tc>
        <w:tc>
          <w:tcPr>
            <w:tcW w:w="3003" w:type="dxa"/>
            <w:gridSpan w:val="10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gridSpan w:val="15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6 - 30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umělá obnova násekem (š=1V) 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přizpůsbit dopravní síti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sadba silnými sazenicemi nebo odrostky, na vlhčích místech vyvýšená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5 - 1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rvní zásah po 5. roc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naděj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chovné zásahy časté a velmi sil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 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oustavné uvolňování a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ilné ohrožení buřeňí, částečně zamokřením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šetření proti buřeni (ožínání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35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onovaná stanoviště nižších poloh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říkré svahy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>kamenité; hřebeny, kupy; převažují kambizemě rankerové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2 645,55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9,43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C, 2C, 2A, 2N, 2M9, 1K9, 2K9, 2S9, 2B9, 2D9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2N,1C,2C,1-2K9,2M9:</w:t>
            </w:r>
            <w:r>
              <w:rPr>
                <w:b/>
              </w:rPr>
              <w:t xml:space="preserve"> BK,DB,LP,HB,BR</w:t>
            </w:r>
          </w:p>
          <w:p>
            <w:pPr>
              <w:pStyle w:val="Normal"/>
              <w:rPr/>
            </w:pPr>
            <w:r>
              <w:rPr/>
              <w:t xml:space="preserve">2A,2S9,2B9,2D9: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i/>
              </w:rPr>
              <w:t xml:space="preserve">BO - </w:t>
            </w:r>
            <w:r>
              <w:rPr>
                <w:b/>
              </w:rPr>
              <w:t>BK,DB,LP,JV,JS,HB,JD,BB,BŘK,T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i/>
              </w:rPr>
              <w:t>DB,BK -</w:t>
            </w:r>
            <w:r>
              <w:rPr>
                <w:b/>
              </w:rPr>
              <w:t xml:space="preserve"> BK,DB,LP,JV,JS,JL,HB,JD,BB,  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BŘK,TS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  <w:bottom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Ř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erozní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(8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 - bor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 - dubové</w:t>
            </w:r>
          </w:p>
        </w:tc>
      </w:tr>
      <w:tr>
        <w:trPr>
          <w:trHeight w:val="500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6-8, BK1-3, HB1, LP, BŘ, JV, JS, JL, BŘK</w:t>
            </w:r>
          </w:p>
        </w:tc>
      </w:tr>
      <w:tr>
        <w:trPr>
          <w:trHeight w:val="60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I. zóna: max. 10 - 30 % obnov B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</w:t>
            </w:r>
            <w:r>
              <w:rPr/>
              <w:t>III. zóna: max. 10 - 50 % obnov BO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8 - 22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8 - 22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yloučena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á (sucho, dopravně technické hledisko)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á (sucho, dopravně technické hledisko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po svahu (SV, V, J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K, LP do předsunutých skupin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po svahu (V, SV, J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HB, LP výmladně (etáž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vtroušené DB přirozeně obsekem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po svahu (S - 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HB, LP výmladně (etáž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DB přirozeně obsekem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trojúhelníkový (eroze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trojúhelníkový (eroze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trojúhelníkový (eroze)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 (ochrana)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 (kvalita)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 (ochrana)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20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rvní zásah schematicky, další podúrovňové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sušších polohách uvolnit korun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rvním zásahem odstranit nekvalitní, dále 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hustoty, tvarový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ředn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druhové skladby, podpora kvalitních DB a podrostu (LP, HB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7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mírné 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vtroušených cíl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5 let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probírk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tyčovinách volnější zápoj (vláha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ých listnáčů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ředn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e stoupajícím věkem intenzivněji, je-li kryt půd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sucho, buřeň, zvěř, kůrovec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sucho, buřeň, zvěř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eroze, sucho, buřeň, zvěř, tracheomykóza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zalesňovat v období s větší půdní vlhkostí, včasné ožínání, ochrana proti okusu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lesňovat v období s větší půdní vlhkostí, včasné ožínání, ochrana proti okusu, ochrana proti klikoroh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lesňovat v období s větší půdní vlhkostí, včasné ožínání, plocení kultur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</w:tr>
    </w:tbl>
    <w:p>
      <w:pPr>
        <w:pStyle w:val="Heading4"/>
        <w:rPr/>
      </w:pPr>
      <w:r>
        <w:br w:type="page"/>
      </w:r>
      <w:r>
        <w:rPr/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5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onovaná stanoviště nižších poloh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říkré svahy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>kamenité; hřebeny, kupy; převažují kambizemě rankerové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2 645,55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9,43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C, 2C, 2A, 2N, 2M9, 1K9, 2K9, 2S9, 2B9, 2D9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N,1C,2C,1-2K9,2M9:</w:t>
            </w:r>
            <w:r>
              <w:rPr>
                <w:b/>
              </w:rPr>
              <w:t xml:space="preserve"> BK,DB,LP,HB,BR</w:t>
            </w:r>
          </w:p>
          <w:p>
            <w:pPr>
              <w:pStyle w:val="Normal"/>
              <w:rPr/>
            </w:pPr>
            <w:r>
              <w:rPr/>
              <w:t xml:space="preserve">2A,2S9,2B9,2D9: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i/>
              </w:rPr>
              <w:t xml:space="preserve">BO - </w:t>
            </w:r>
            <w:r>
              <w:rPr>
                <w:b/>
              </w:rPr>
              <w:t>BK,DB,LP,JV,JS,HB,JD,BB,BŘK,T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i/>
              </w:rPr>
              <w:t>DB,BK -</w:t>
            </w:r>
            <w:r>
              <w:rPr>
                <w:b/>
              </w:rPr>
              <w:t xml:space="preserve"> BK,DB,LP,JV,JS,JL,HB,JD,BB,  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BŘK,TS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  <w:bottom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Ř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erozní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(8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 - bu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 - ostatní listnat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6006" w:type="dxa"/>
            <w:gridSpan w:val="18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6-8, BK1-3, HB1, LP, BŘ, JV, JS, JL, BŘK</w:t>
            </w:r>
          </w:p>
        </w:tc>
        <w:tc>
          <w:tcPr>
            <w:tcW w:w="3008" w:type="dxa"/>
            <w:gridSpan w:val="1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006" w:type="dxa"/>
            <w:gridSpan w:val="18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I. zóna: max. 10 - 30 % obnov B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/>
              <w:t>III. zóna: max. 10 - 50 % obnov BO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8 - 22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hledisko dopravně technické, v kat. A, B, D buřeň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ě využít pro zastoupení cílové příměsi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y po svahu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nejlépe od S až SV nebo podle konfigurace teré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: dvoufázová, event. třífázová okrajová seč, t.j. kombinace náseku (š = 1v) se současným uvolněním vnitřního okraje jedním nebo dvěma zásah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obnova po spádnic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náseky 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± od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 do zásti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cílových listnáčů využít jen jako výplň (etáž)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trojúhelníkový (eroze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trojúhelníkový (eroze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 (ochrana)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 (ochrana)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 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ředrostů, úprava rozestupů 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úroveň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2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 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rozestupů, odstraňování křivých, podpora kvalitní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interval 5 - 10 let 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 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vtroušených cíl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 - 5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 pozitivním výběrem zaměřené na uvolňování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sucho, buřeň, zvěř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sucho, buřeň, výmladk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lesňovat v období s větší půdní vlhkostí, včasné ožínání, plocení kultur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lesňovat v období s větší půdní vlhkostí, včasné ožínání, důsledné tlumení výmladků nežádoucích dřevin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5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yselá stanoviště nižších poloh</w:t>
            </w:r>
          </w:p>
          <w:p>
            <w:pPr>
              <w:pStyle w:val="Normal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svahy, kupy, hřbety a zvlněné plošiny na kyselém podloží, někdy s hlinitými překryvy; kambizem, luv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1 149,01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4,09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K, 2K (kromě K9), 2I, 2M (kromě 2M9) 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BO - </w:t>
            </w:r>
            <w:r>
              <w:rPr/>
              <w:t xml:space="preserve"> </w:t>
            </w:r>
            <w:r>
              <w:rPr>
                <w:b/>
              </w:rPr>
              <w:t>DB, BK, LP, HB, JD, B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DB,BK - </w:t>
            </w:r>
            <w:r>
              <w:rPr/>
              <w:t xml:space="preserve"> </w:t>
            </w:r>
            <w:r>
              <w:rPr>
                <w:b/>
              </w:rPr>
              <w:t>BK, LP, HB, JD, D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(8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 - bor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 - dubové</w:t>
            </w:r>
          </w:p>
        </w:tc>
      </w:tr>
      <w:tr>
        <w:trPr>
          <w:trHeight w:val="364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DB6-8, BK1-3, HB+-1, LP, BŘ, JV</w:t>
            </w:r>
          </w:p>
        </w:tc>
      </w:tr>
      <w:tr>
        <w:trPr>
          <w:trHeight w:val="135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učasné jehl. + ost list. por.: II. zóna: max. 10 - 30 % obnov BO</w:t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III. zóna: max. 10 - 50 % obnov BO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  <w:softHyphen/>
              <w:t>- 24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24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- 22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ě lze využít stávajícího zmlazení SM (SLT 2I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hodná pro kvalitní porosty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ávislá na semenných letech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proti směru nebezpečného větr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 vtroušené DB obsek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 do předsunutých skupin (náseků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at výstavky vtroušené BO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 (š = 1v) podle konfigurace terénu, na sušších lokalitách od V - S (vláha), na stanovištích s příznivější vlhkostí od J-JZ (menší ohrožení sypavkou a buření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O kultury doplnit dubem aby vytvořil výplň, nebo krycí etáž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ožnost ponechání BO výstavků pro zahuštění kultur zmlazením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obnova náseky (š=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± od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 a LP  v předstihu do předsunutých skupin nebo  do stíněného okraje paseky, event. podsadbou do proředěného okraje obnovovaného porost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kupinovité prosvětlení (obseky) pro DB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DB, LP, HB = etáž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>: dvoufázová okrajová clonná seč (š=1v)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menná seč = v semenném roce prosvětlení (z = 6-7) včetně odstranění krycí etáže v seči a zranění půdy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domýtná = uvolnění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3 seče v pracovním poli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 vhodných stanovištích použití BO a MD jako výplňových dřevin v jednotlivém smíšení tak, aby výchovou bylo dosaženo cílové druhové skladby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V prosvětlených porostech využít i podsadeb a podsíjí tak, aby se zabránilo zabuřenění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DB uměle sadbou i síj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ípustná je i pařezin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O a MD využívat pouze jako pomocné výplňové dřeviny v jednotlivé směsi tak, aby jejich redukcí výchovou bylo dosaženo cílové druhové skladby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, (kvantita)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, (kvalita)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ilnější intenzita (odlehčení půd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rvní zásah i schematic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rvní zásahy intenzivní (úprava hustoty) a čast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tvarový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ý zápoj (uvolnění korun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DB a podrostu (LP, HB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7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ovat mírně uvolněný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vtroušených cíl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5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á až středn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 věkem stoupá intenzita, je-li kryta půd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, hniloba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vítr, kůrovec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zvěř, klikoroh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sucho, zvěř, tracheomykóza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časné ožínání kultur, ochrana proti okusu, zpevňování porostů (okrajové zpevňovací pásy, odluky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časné ožínání kultur, ochrana 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plocení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nechat větší podíl dřeva k rozpadu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ponechat větší podíl dřeva k rozpad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nechat větší podíl dřeva k rozpadu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yselá stanoviště nižších poloh</w:t>
            </w:r>
          </w:p>
          <w:p>
            <w:pPr>
              <w:pStyle w:val="Normal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svahy, kupy, hřbety a zvlněné plošiny na kyselém podloží, někdy s hlinitými překryvy; kambizem, luv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1 149,01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4,09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K, 2K (kromě K9), 2I, 2M (kromě 2M9) 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BO - </w:t>
            </w:r>
            <w:r>
              <w:rPr/>
              <w:t xml:space="preserve"> </w:t>
            </w:r>
            <w:r>
              <w:rPr>
                <w:b/>
              </w:rPr>
              <w:t>DB, BK, LP, HB, JD, B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DB,BK - </w:t>
            </w:r>
            <w:r>
              <w:rPr/>
              <w:t xml:space="preserve"> </w:t>
            </w:r>
            <w:r>
              <w:rPr>
                <w:b/>
              </w:rPr>
              <w:t>BK, LP, HB, JD, D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(8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 - bu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- ostatní listnat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6006" w:type="dxa"/>
            <w:gridSpan w:val="18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DB6-8, BK1-3, HB+-1, LP, BŘ, JV</w:t>
            </w:r>
          </w:p>
        </w:tc>
        <w:tc>
          <w:tcPr>
            <w:tcW w:w="3008" w:type="dxa"/>
            <w:gridSpan w:val="15"/>
            <w:vMerge w:val="restart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26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006" w:type="dxa"/>
            <w:gridSpan w:val="18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učasné jehl. + ost list. por.: II. zóna: max. 10 - 30 % obnov BO</w:t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</w:t>
            </w:r>
            <w:r>
              <w:rPr>
                <w:rFonts w:cs="Arial Narrow" w:ascii="Arial Narrow" w:hAnsi="Arial Narrow"/>
              </w:rPr>
              <w:t>III. zóna: max. 10 - 50 % obnov BO</w:t>
            </w:r>
          </w:p>
        </w:tc>
        <w:tc>
          <w:tcPr>
            <w:tcW w:w="3008" w:type="dxa"/>
            <w:gridSpan w:val="15"/>
            <w:vMerge w:val="continue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  - 24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průměrná až níz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částečně využít pro cílové listnáče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postup od S -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třífázová okrajová clonná seč (š=1-2v):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1. fáze - seč přípravná (zakm. nesmí  klesnout pod 8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semenná (z=6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3. fáze - seč domýtná (při výšce nárostu 60 cm)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v prosvětlených porostech dvoufázově (seč semenná a seč domýtná)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:</w:t>
            </w:r>
            <w:r>
              <w:rPr>
                <w:sz w:val="15"/>
              </w:rPr>
              <w:t xml:space="preserve"> násek (š = 1v) s postupem od S - S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D k vylepš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čná přeměna 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LP pokud možno do předsunutých clonných skupin, DB obsek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jen jako výplň (etáž) 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600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BO a MD využívat pouze jako pomocné výplňové dřeviny v jednotlivé směsi tak, aby jejich redukcí výchovou bylo dosaženo cílové druhové skladb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, kvalita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redukce nevhodných z úrovně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 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5 - 2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cíl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3 -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9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naděj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 - 5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cílov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jhorš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výmladk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časné ožínání kultur, plocení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ochrana proti okusu, důsledné tlumení výmladků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nechat větší podíl dřeva k rozpadu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nechat větší podíl dřeva k rozpad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ivná stanoviště nižších poloh</w:t>
            </w:r>
          </w:p>
          <w:p>
            <w:pPr>
              <w:pStyle w:val="Normal"/>
              <w:rPr/>
            </w:pPr>
            <w:r>
              <w:rPr>
                <w:i/>
                <w:spacing w:val="-16"/>
              </w:rPr>
              <w:t>plošiny, svahy a ploché hřbety, někdy s překryvy spraše či sprašové hlíny;  kambizem modální a oglejená, hnědozem,  luv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3 385,10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2,06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S (kromě 2S9), 1B, 2B (kromě B9), 2H, 2D (kromě 2D9), 2O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K, LP, HB, JV, JS, JL, JD, JDO, TR, DB, BRK, B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1) </w:t>
            </w:r>
            <w:r>
              <w:rPr/>
              <w:t>možná výjimka podléhající schválení orgánem státní správy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-nadpr.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(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(8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,5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 - bor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 - dubové</w:t>
            </w:r>
          </w:p>
        </w:tc>
      </w:tr>
      <w:tr>
        <w:trPr>
          <w:trHeight w:val="350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6-8, BK1-3, LP1, HB+-1, BŘ, JV, JS, JL, BŘK</w:t>
            </w:r>
          </w:p>
        </w:tc>
      </w:tr>
      <w:tr>
        <w:trPr>
          <w:trHeight w:val="43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současné jehl. + ost list. por.: II. zóna: max. 10 - 30 % obnov BO</w:t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III. zóna: max. 10 - 50 % obnov BO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evhod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buřeň) v případě zachování BO jako cílové dřeviny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ávislá na semenných letech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proti směru nebezpečného větr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, JD, JV do předsunutých skupin, náseků, ev. mezer nebo na zastíněný okraj paseky 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s postupem od SV -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dsunuté skupiny pro BK, LP, JD,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B uměle, ev. obsek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- etáž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DB obsekem, clonnými skupinami nebo dvoufázovou okrajovou clonnou sečí (š=1v):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1. fáze - seč semenná (z=7) - prosvětlení v semenném roce včetně odstranění krycí etáže a zranění půdy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2. fáze - seč domýtná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, JD, JV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táž - výmladky nebo dodatečná podsadba silněji probraných porostů (ve stáří kolem 40 let)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e</w:t>
            </w:r>
            <w:r>
              <w:rPr>
                <w:sz w:val="15"/>
              </w:rPr>
              <w:t xml:space="preserve"> násekem (š = 1v) s postupem podle dopravní sítě nebo podle konfigurace teré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- 4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, JD, JV v předstih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táž - výmladky, podsadba 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 vhodných stanovištích použití BO a MD jako výplňových dřevin v jednotlivém smíšení tak, aby výchovou bylo dosaženo cílové druhové skladby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V prosvětlených porostech využít i podsadeb a podsíjí tak, aby se zabránilo zabuřenění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DB uměle sadbou i síj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ípustná je i pařezin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O a MD využívat pouze jako pomocné výplňové dřeviny v jednotlivé směsi tak, aby jejich redukcí výchovou bylo dosaženo cílové druhové skladb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, kvantita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silnější podúrovňové zásahy s kombinovaným výběrem (první schematic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cílové listnáč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8/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mírné, časté zásahy neutrální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vhodných a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laziny udržovat hustějš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tlačené ponecha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 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mírné, časté 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tínat předrostlíky a vidličnat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hustý podružný porost (čištění, vlhkost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DB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ustupujíc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 zajištění korun mírné 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et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ých listnáčů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10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ružný po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 postupujícím věkem intenzivněji (je-li kryt půd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DB vyvětvit (200 ks/ha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20 let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zvěř, hniloba, vítr, kůrovec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zvěř, klikoroh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zvěř, tracheomykóza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žínání kultur, ochrana proti okusu,  okrajové zpevňovací pásy, odluky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časné ožínání kultur, ochrana 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časné ožínání kultur, plocení, zpracovávat souše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5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ivná stanoviště nižších poloh</w:t>
            </w:r>
          </w:p>
          <w:p>
            <w:pPr>
              <w:pStyle w:val="Normal"/>
              <w:rPr/>
            </w:pPr>
            <w:r>
              <w:rPr>
                <w:i/>
                <w:spacing w:val="-16"/>
              </w:rPr>
              <w:t>plošiny, svahy a ploché hřbety, někdy s překryvy spraše či sprašové hlíny;  kambizem modální a oglejená, hnědozem,  luv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3 385,10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2,06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S (kromě 2S9), 1B, 2B (kromě B9), 2H, 2D (kromě 2D9), 2O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K, LP, HB, JV, JS, JL, JD, JDO, TR, DB, BRK, B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1) </w:t>
            </w:r>
            <w:r>
              <w:rPr/>
              <w:t>možná výjimka podléhající schválení orgánem státní správy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-nadpr.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(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(8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,5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6 - bu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247 - ostatní listnaté 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6006" w:type="dxa"/>
            <w:gridSpan w:val="18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6-8, BK1-3, LP1, HB+-1, BŘ, JV, JS, JL, BŘK</w:t>
            </w:r>
          </w:p>
        </w:tc>
        <w:tc>
          <w:tcPr>
            <w:tcW w:w="3008" w:type="dxa"/>
            <w:gridSpan w:val="1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5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006" w:type="dxa"/>
            <w:gridSpan w:val="18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učasné jehl. + ost list. por.: II. zóna: max. 10 - 30 % obnov BO</w:t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</w:t>
            </w:r>
            <w:r>
              <w:rPr>
                <w:rFonts w:cs="Arial Narrow" w:ascii="Arial Narrow" w:hAnsi="Arial Narrow"/>
              </w:rPr>
              <w:t>III. zóna: max. 10 - 50 % obnov BO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čátek obnovy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- 26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ávislá na semenných lete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nutné zranění půdy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částečně využít pro cílové listnáče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u w:val="single"/>
              </w:rPr>
            </w:pPr>
            <w:r>
              <w:rPr>
                <w:sz w:val="15"/>
                <w:u w:val="single"/>
              </w:rPr>
              <w:t>umělá obnova:</w:t>
            </w:r>
            <w:r>
              <w:rPr>
                <w:sz w:val="15"/>
              </w:rPr>
              <w:t xml:space="preserve"> náseky (š = 1v) od S - SV, 3 seče v prac. poli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okrajová clonná seč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 zapojených porostech všechny 4 fáze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č přípravná (z = 8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2. fáze - seč semenná (z=6)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. fáze - seč uvolňovací (z=3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4. fáze - seč domýtná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v prosvětlených porostech upustit od přípravné seč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- 4 seče v pracov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s postupem podle dopravní sítě nebo podle konfigurace teré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B obsek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dsunuté skupiny pro BK a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podní etáž - výmladk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5"/>
              </w:rPr>
              <w:t xml:space="preserve">semenný rok využít pro rezervy zmlaz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ávající nálety použít jako východiska přirozené obnov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O a MD využívat pouze jako pomocné výplňové dřeviny v jednotlivé směsi tak, aby jejich redukcí výchovou bylo dosaženo cílové druhové skladby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BO a MD využívat pouze jako pomocné výplňové dřeviny v jednotlivé směsi tak, aby jejich redukcí výchovou bylo dosaženo cílové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1. zásah předrosty, 2. zásah rozestupy (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ez zásahu do podúrovně), dále jen pozitiv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  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2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cílových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interval 5 -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 - 5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cílov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jhorš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poručené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výrobní technologi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5"/>
              </w:rPr>
            </w:pPr>
            <w:r>
              <w:rPr>
                <w:sz w:val="15"/>
              </w:rPr>
              <w:t>Převládá hledisko produktivity práce při zachování základních požadavků ochrany přírodního prostředí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tah, UKT, SLKT, vyvážecí souprava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tracheomykóz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výmladk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ožínání, plocení kultur, zpracovávat souše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plocení, důsledné tlumení výmladků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35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lejená chudá stanoviště nižších a středních polo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írně zvlněné plošiny na kyselých horninách s hlinitými až jílovitohlinitými překryvy; pseudoglej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28,09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0,10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P, 2Q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BO - </w:t>
            </w:r>
            <w:r>
              <w:rPr/>
              <w:t xml:space="preserve"> </w:t>
            </w:r>
            <w:r>
              <w:rPr>
                <w:b/>
              </w:rPr>
              <w:t>BK, DB, BR, JD, O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DB - </w:t>
            </w:r>
            <w:r>
              <w:rPr/>
              <w:t xml:space="preserve"> </w:t>
            </w:r>
            <w:r>
              <w:rPr>
                <w:b/>
              </w:rPr>
              <w:t>BK, JD, BR, OS, D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uk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7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 - bor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 - dubové</w:t>
            </w:r>
          </w:p>
        </w:tc>
      </w:tr>
      <w:tr>
        <w:trPr>
          <w:trHeight w:val="150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6, JD4, BK, JS, OL, OS, SM</w:t>
            </w:r>
          </w:p>
        </w:tc>
      </w:tr>
      <w:tr>
        <w:trPr>
          <w:trHeight w:val="12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. a II. zóna: max. 30 % obnov B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                     </w:t>
            </w:r>
            <w:r>
              <w:rPr/>
              <w:t>III. zóna: max. 60 % obnov BO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(P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- 26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24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M nálet využít (meziúroveň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vhodná pro kvalitní porosty 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ávislá na semenných letech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proti směru nebezpečného větr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vtroušenou BO ponechat jako výstavky (úprava vodního režimu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B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irozený SM nálet využít k vytvoření meziúrovně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:</w:t>
            </w:r>
            <w:r>
              <w:rPr>
                <w:sz w:val="15"/>
              </w:rPr>
              <w:t xml:space="preserve"> náseky (š = 1v) od V - S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BO (úprava vodního režimu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B skupinovitě v předstihu (úroveň) nebo doplnění borových kultur (etáž)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kvalitní porosty - dvoufázová okrajová clonná seč  s ponecháním  výstavků, hloubka seče 20-40 m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prosvětlení (z=7)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2. fáze - domýcení (ponechat výstav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ířka pracovního pole 60 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JD v předstihu v kotlíc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B v posledních fázích obnovy k doplnění mezer (etáž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:</w:t>
            </w:r>
            <w:r>
              <w:rPr>
                <w:sz w:val="15"/>
              </w:rPr>
              <w:t xml:space="preserve"> náseky (š = 1v) od JV - V - S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B v předsunutých skupinách přirozeně (obsek semenných dubů), ev. uměl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DB - etáž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>: dvoufázová okrajová clonná seč, hloubka seče 20 m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menná seč = v semenném roce prosvětlení (z = 6) včetně odstranění krycí etáže a zranění půdy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2. fáze - seč domýtná = uvolnění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 - 4 letého nárostu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šířka pracovního pole 60 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ři neúspěchu přirozené obnovy urychleně zalesnit autochtonním dubem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 vlhčích lokalitách vyvýšená sadb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 vlhčích lokalitách vyvýšená sadba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 vlhčích lokalitách vyvýšená sadba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abil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, stabi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, kvantit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(ev.  schematic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olný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hluboké zavětv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otlače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zpočátku volnější zápoj (koruna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redukce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redukce vtroušené B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 </w:t>
            </w:r>
          </w:p>
        </w:tc>
        <w:tc>
          <w:tcPr>
            <w:tcW w:w="3008" w:type="dxa"/>
            <w:gridSpan w:val="15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tvarový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7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předrůstavých a úrovň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5 let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7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né uvolňování korun </w:t>
            </w:r>
            <w:r>
              <w:rPr>
                <w:rFonts w:eastAsia="Symbol" w:cs="Symbol" w:ascii="Symbol" w:hAnsi="Symbol"/>
                <w:sz w:val="15"/>
              </w:rPr>
              <w:t></w:t>
            </w:r>
            <w:r>
              <w:rPr>
                <w:sz w:val="15"/>
              </w:rPr>
              <w:t xml:space="preserve"> kořenový systém </w:t>
            </w:r>
            <w:r>
              <w:rPr>
                <w:rFonts w:eastAsia="Symbol" w:cs="Symbol" w:ascii="Symbol" w:hAnsi="Symbol"/>
                <w:sz w:val="15"/>
              </w:rPr>
              <w:t></w:t>
            </w:r>
            <w:r>
              <w:rPr>
                <w:sz w:val="15"/>
              </w:rPr>
              <w:t xml:space="preserve"> stabil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kmenovině slabší zásah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</w:t>
            </w:r>
            <w:r>
              <w:rPr>
                <w:caps/>
                <w:sz w:val="15"/>
              </w:rPr>
              <w:t xml:space="preserve">sm </w:t>
            </w:r>
            <w:r>
              <w:rPr>
                <w:sz w:val="15"/>
              </w:rPr>
              <w:t xml:space="preserve">podrost (vodní režim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 postupujícím věkem stoupá intenzita (je-li kryt půdy) </w:t>
            </w:r>
            <w:r>
              <w:rPr>
                <w:rFonts w:eastAsia="Symbol" w:cs="Symbol" w:ascii="Symbol" w:hAnsi="Symbol"/>
                <w:sz w:val="15"/>
              </w:rPr>
              <w:t></w:t>
            </w:r>
            <w:r>
              <w:rPr>
                <w:sz w:val="15"/>
              </w:rPr>
              <w:t xml:space="preserve"> tloušťkový přírů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podrost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zamokření, buřeň, zvěř (okus), vítr, hniloba, kůrovec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mokření, buřeň, zvěř (okus), klikoroh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vítr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mokření, buřeň, zvěř (okus), tracheo-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ykóza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ochrana proti okusu, ožínání, včasné zpevňování porostů (okrajové zpevňovací pásy, odluky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okusu, ožínání, zpevňování porostů (okrajové zpevňovací pásy, rozluky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plocení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nechávat nálety OS a BŘ na kalamitních holinách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ponechávat nálety OS a BŘ na kalamitních holinách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 porostů ohrožených silným zabuřeněním v mýtním věku provádět podsadby BK, SM a JD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35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lejená chudá stanoviště nižších a středních polo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írně zvlněné plošiny na kyselých horninách s hlinitými až jílovitohlinitými překryvy; pseudoglej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28,09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0,10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P, 2Q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BO - </w:t>
            </w:r>
            <w:r>
              <w:rPr/>
              <w:t xml:space="preserve"> </w:t>
            </w:r>
            <w:r>
              <w:rPr>
                <w:b/>
              </w:rPr>
              <w:t>BK, DB, BR, JD, O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DB - </w:t>
            </w:r>
            <w:r>
              <w:rPr/>
              <w:t xml:space="preserve"> </w:t>
            </w:r>
            <w:r>
              <w:rPr>
                <w:b/>
              </w:rPr>
              <w:t>BK, JD, BR, OS, D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uk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7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67 - ostatní listnaté 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3003" w:type="dxa"/>
            <w:gridSpan w:val="8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6, JD4, BK, JS, OL, OS, SM</w:t>
            </w:r>
          </w:p>
        </w:tc>
        <w:tc>
          <w:tcPr>
            <w:tcW w:w="3003" w:type="dxa"/>
            <w:gridSpan w:val="10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83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. a II. zóna: max. 30 % obnov B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II. zóna: max. 60 % obnov BO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pod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částečně využít pro cílové listnáče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čná (š = 1v) přeměn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 kvalitní DB obsek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 do zásti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cílových listnáčů jen jako výplň (etáž) 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 vlhčích lokalitách vyvýšená sadb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2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cílových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interval 5 -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 - 5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cílov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jhorš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poručené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výrobní technologi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5"/>
              </w:rPr>
            </w:pPr>
            <w:r>
              <w:rPr>
                <w:sz w:val="15"/>
              </w:rPr>
              <w:t>Převládá hledisko produktivity práce při zachování základních požadavků ochrany přírodního prostředí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tah, UKT s navijákem, na zpevněné lince SLK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mokření, buřeň, zvěř (okus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okusu, ožínání, tlumení pařezové výmladnosti plevelných dřevin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 porostů ohrožených silným zabuřeněním v mýtním věku provádět podsadby BK, SM a JD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51"/>
        <w:gridCol w:w="248"/>
        <w:gridCol w:w="319"/>
        <w:gridCol w:w="299"/>
        <w:gridCol w:w="165"/>
        <w:gridCol w:w="220"/>
        <w:gridCol w:w="179"/>
        <w:gridCol w:w="136"/>
        <w:gridCol w:w="429"/>
        <w:gridCol w:w="106"/>
        <w:gridCol w:w="150"/>
        <w:gridCol w:w="308"/>
        <w:gridCol w:w="77"/>
        <w:gridCol w:w="116"/>
        <w:gridCol w:w="215"/>
        <w:gridCol w:w="157"/>
        <w:gridCol w:w="47"/>
        <w:gridCol w:w="81"/>
        <w:gridCol w:w="436"/>
        <w:gridCol w:w="18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0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9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713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lšová stanoviště na podmáčených půdá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toční aluvia a prameniště (s mírně pohyblivou půdní vodou - 3L, 3U) a trvale zamokřené terénní poklesliny (se stagnující vodou 1G, 1T); fluvizem, glej</w:t>
            </w:r>
          </w:p>
        </w:tc>
        <w:tc>
          <w:tcPr>
            <w:tcW w:w="721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3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21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483,83</w:t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,72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L, 1G, 1T, 3U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6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L:</w:t>
            </w:r>
            <w:r>
              <w:rPr>
                <w:b/>
              </w:rPr>
              <w:t xml:space="preserve"> 70</w:t>
            </w:r>
            <w:r>
              <w:rPr/>
              <w:t>;</w:t>
            </w:r>
            <w:r>
              <w:rPr>
                <w:b/>
              </w:rPr>
              <w:t xml:space="preserve"> </w:t>
            </w:r>
            <w:r>
              <w:rPr/>
              <w:t xml:space="preserve">3U: </w:t>
            </w:r>
            <w:r>
              <w:rPr>
                <w:b/>
              </w:rPr>
              <w:t>15</w:t>
            </w:r>
          </w:p>
          <w:p>
            <w:pPr>
              <w:pStyle w:val="Normal"/>
              <w:rPr/>
            </w:pPr>
            <w:r>
              <w:rPr/>
              <w:t>1G:</w:t>
            </w:r>
            <w:r>
              <w:rPr>
                <w:b/>
              </w:rPr>
              <w:t xml:space="preserve"> 90</w:t>
            </w:r>
            <w:r>
              <w:rPr/>
              <w:t>; 1T:</w:t>
            </w:r>
            <w:r>
              <w:rPr>
                <w:b/>
              </w:rPr>
              <w:t xml:space="preserve"> 7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L:</w:t>
            </w:r>
            <w:r>
              <w:rPr>
                <w:b/>
              </w:rPr>
              <w:t xml:space="preserve"> JV, OLL; </w:t>
            </w:r>
            <w:r>
              <w:rPr/>
              <w:t>1G:</w:t>
            </w:r>
            <w:r>
              <w:rPr>
                <w:b/>
              </w:rPr>
              <w:t xml:space="preserve"> OLL, VR; </w:t>
            </w:r>
            <w:r>
              <w:rPr/>
              <w:t xml:space="preserve">1T: </w:t>
            </w:r>
            <w:r>
              <w:rPr>
                <w:b/>
              </w:rPr>
              <w:t>DB, BŘ,OLL</w:t>
            </w:r>
          </w:p>
          <w:p>
            <w:pPr>
              <w:pStyle w:val="Normal"/>
              <w:rPr/>
            </w:pPr>
            <w:r>
              <w:rPr/>
              <w:t>3U:</w:t>
            </w:r>
            <w:r>
              <w:rPr>
                <w:b/>
              </w:rPr>
              <w:t xml:space="preserve"> BK, JV, JL, LP, JD, OLL, D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--</w:t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LL</w:t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S</w:t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</w:t>
            </w:r>
          </w:p>
        </w:tc>
        <w:tc>
          <w:tcPr>
            <w:tcW w:w="4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R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V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V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podprům. - průměr.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řehoochranný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uk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(3)</w:t>
            </w:r>
          </w:p>
        </w:tc>
        <w:tc>
          <w:tcPr>
            <w:tcW w:w="546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(4)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,5(3)</w:t>
            </w:r>
          </w:p>
        </w:tc>
        <w:tc>
          <w:tcPr>
            <w:tcW w:w="464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- olšové (smíšené)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 - topolové</w:t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5-6, JS3, SM1-2, JV, BK, DB, LP, JD, JL, BŘ, OS, VR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průměrná až nízk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buřeň, záplavy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buřeň, záplavy)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 = 1v) proti větru větr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užít zmlazení SM (clonný okraj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troušený JS obsekem, OL uměle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kombinace náseku (š = 1v) a skupinové seč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pro přirozenou regulaci vodního režim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JS přirozeně obsekem, clonnými skupinami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od ±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3 seče v pracovním poli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yvýšená sadba silnými sazenicemi (odrostky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yvýšená sadba silnými sazenicemi (odrostky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yvýšená sadba silnými sazenicemi (odrostky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abil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d mlazin udržet volný zápoj (pěstování korun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 </w:t>
            </w:r>
          </w:p>
        </w:tc>
        <w:tc>
          <w:tcPr>
            <w:tcW w:w="3003" w:type="dxa"/>
            <w:gridSpan w:val="10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časný začátek (po zapojení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o 20 let mírně a čast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řední zápoj (rovné kmínky, dlouhé korun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J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8" w:type="dxa"/>
            <w:gridSpan w:val="15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5 - 1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rvní zásah po 5. roc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naděj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chovné zásahy časté a velmi sil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mírné 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předrůstavých a úrovň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6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 vyčištění kmene vyšší intenzita (přírůst na nejkvalitnějších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 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oustavné uvolňování a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zamokření, buřeň, vítr, zvěř (okus), hniloba, kůrovec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mokření, buřeň, zvěř (okus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zamokření, buřeň, vítr, zvěř (okus)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podle potřeby trvalé odvodnění t.j. údržba recipient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nížení hladiny spodní vody na 0,2 - 0,4 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neprovádět hluboké odvodnění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vybrané lokality neodvodňovat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1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onovaná stanoviště středních poloh</w:t>
            </w:r>
          </w:p>
          <w:p>
            <w:pPr>
              <w:pStyle w:val="Normal"/>
              <w:rPr/>
            </w:pPr>
            <w:r>
              <w:rPr>
                <w:i/>
                <w:spacing w:val="-4"/>
              </w:rPr>
              <w:t>příkré či kamenité svahy, hřebeny a zářezy svahů na různém podloží; kambizem rankerová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1 751,95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6,24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, 3K9, 3S9, 3B9, 3F, 3A, 3D0, 3D7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, K9: </w:t>
            </w:r>
            <w:r>
              <w:rPr>
                <w:b/>
              </w:rPr>
              <w:t>BK, DB, LP, JD</w:t>
            </w:r>
          </w:p>
          <w:p>
            <w:pPr>
              <w:pStyle w:val="Normal"/>
              <w:rPr/>
            </w:pPr>
            <w:r>
              <w:rPr/>
              <w:t xml:space="preserve">F, A, D0, B9, S9: </w:t>
            </w:r>
            <w:r>
              <w:rPr>
                <w:b/>
              </w:rPr>
              <w:t xml:space="preserve">BK,JD, JV,JS,JL,LP,HB                         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erozní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 - bor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06 - bukové </w:t>
            </w:r>
          </w:p>
        </w:tc>
      </w:tr>
      <w:tr>
        <w:trPr>
          <w:trHeight w:val="304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6-7, DB2, LP1-2, JD, HB, JV, KL, JS, JL, SM, BO</w:t>
            </w:r>
          </w:p>
        </w:tc>
      </w:tr>
      <w:tr>
        <w:trPr>
          <w:trHeight w:val="414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učasné jehl. + ost list. por.: II. zóna: max. 20 % obnov BO a S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</w:rPr>
              <w:t>III. zóna: max. 5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, (N)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 - 24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hledisko dopravně technické,   v kat. A, F buřeň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hledisko dopravně technické,   v kat. A, F buřeň)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hledisko dopravně technické,   v kat. A, F buřeň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y (š = 1v) po svahu proti směru nebezpečného větru s předsunutými skupinami pro BK, JD, JV,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: dvoufázová okrajová seč, t.j. kombinace náseku (š=1v) se současným prosvětlením na vnitřní obrubě za účelem zvýšení dosahu bočního světla pod mateřský po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JV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-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y (š = 1v) po svahu od SV - V -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dsunuté skupiny pro BK, JD, JV,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: dvoufázovou okrajovou sečí t.j. kombinace náseku š=1v (vnější okraj) s clonnou sečí (vnitřní okraj), tzn. krátkodobě podsunutá obnova pod ustupující porostní okraj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at výstav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JV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okrajová clonná seč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(š = 20 - 30 m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od S - S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č přípravná (zakm. nesmí klesnout pod 8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semenná (z=6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3. fáze - seč domýtná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y po svahu (š=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užít zmlazení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spon nejlépe trojúhelníkový (eroze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nejlépe trojúhelníkový (eroze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emenný rok využít pro rezervy zmlaz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ávající nálety použít jako východiska přirozené obnovy 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ípadná umělá obnova autochtonním sadebním materiálem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, ochran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kvantita, ochran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individuální 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až do tyčovin volnější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cílovou přímě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olnější zápoj (korun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ředrostů a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ředrostů, úprava rozestupů 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úroveň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  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ějš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zpočátku mírně uvolněné koruny, postupně plnější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tyčovinách plnější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eroze, buřeň, zvěř (okus, loupání), vítr, hniloba, kůrovec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buřeň, zvěř (okus), klikoroh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buřeň, zvěř (okus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žínání, ochrana proti okusu a proti loupání (repelenty, ovazy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plocení kultur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5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1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onovaná stanoviště středních poloh</w:t>
            </w:r>
          </w:p>
          <w:p>
            <w:pPr>
              <w:pStyle w:val="Normal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příkré či kamenité svahy, hřebeny a zářezy svahů na různém podloží; kambizem rankerová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1 751,95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6,24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, 3K9, 3S9, 3B9, 3F, 3A, 3D0, 3D7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, K9: </w:t>
            </w:r>
            <w:r>
              <w:rPr>
                <w:b/>
              </w:rPr>
              <w:t>BK, DB, LP, JD</w:t>
            </w:r>
          </w:p>
          <w:p>
            <w:pPr>
              <w:pStyle w:val="Normal"/>
              <w:rPr/>
            </w:pPr>
            <w:r>
              <w:rPr/>
              <w:t xml:space="preserve">F, A, D0, B9, S9: </w:t>
            </w:r>
            <w:r>
              <w:rPr>
                <w:b/>
              </w:rPr>
              <w:t xml:space="preserve">BK,JD, JV,JS,JL,LP,HB                         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erozní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5 - dub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07 - ostatní listnaté 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6006" w:type="dxa"/>
            <w:gridSpan w:val="18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6-7, DB2, LP1-2, JD, HB, JV, KL, JS, JL, SM, BO</w:t>
            </w:r>
          </w:p>
        </w:tc>
        <w:tc>
          <w:tcPr>
            <w:tcW w:w="3008" w:type="dxa"/>
            <w:gridSpan w:val="1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2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006" w:type="dxa"/>
            <w:gridSpan w:val="18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současné jehl. + ost list. por.: II. zóna: max. 20 % obnov BO a S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</w:rPr>
              <w:t>III. zóna: max. 50 % obnov BO a SM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, (N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 - 24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 - 24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íz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á (sucho, dopravně technické hledisko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ě vtroušených cílových dřevin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y (š = 1v) po svahu (S - 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DB přirozeně obsek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HB, LP výmladně (etáž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DB obsekem, clonnými skupinami nebo dvoufázovou okrajovou clonnou sečí (š = 2v):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prosvětlení (z=6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2. fáze - domýcení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BK, LP do předsunutých skupi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výstavky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4 seče v pracov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po svah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měna s ev. využitím přirozené obnovy (clonně LP, JS, JV, obsek DB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jen jako výplň (etáž)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emenný rok využít pro rezervy zmlaz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ávající nálety použít jako východiska přirozené obnovy 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ípadná umělá obnova autochtonním sadebním materiálem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nejlépe trojúhelníkový (eroze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, ochran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druhové skladby, podpora kvalitních DB a podrostu (LP, HB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2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cílový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interval 5 - 10 let</w:t>
            </w:r>
          </w:p>
        </w:tc>
        <w:tc>
          <w:tcPr>
            <w:tcW w:w="3008" w:type="dxa"/>
            <w:gridSpan w:val="15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e stoupajícím věkem intenzivněji je-li kryt půd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 - 5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cílov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jhorš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eroze, buřeň, zvěř, tracheomykóz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buřeň, zvěř (okus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plocení kultur, zpracovávat souše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931"/>
        <w:gridCol w:w="589"/>
        <w:gridCol w:w="357"/>
        <w:gridCol w:w="209"/>
        <w:gridCol w:w="294"/>
        <w:gridCol w:w="271"/>
        <w:gridCol w:w="226"/>
        <w:gridCol w:w="251"/>
        <w:gridCol w:w="370"/>
        <w:gridCol w:w="165"/>
        <w:gridCol w:w="214"/>
        <w:gridCol w:w="6"/>
        <w:gridCol w:w="180"/>
        <w:gridCol w:w="135"/>
        <w:gridCol w:w="430"/>
        <w:gridCol w:w="105"/>
        <w:gridCol w:w="144"/>
        <w:gridCol w:w="316"/>
        <w:gridCol w:w="75"/>
        <w:gridCol w:w="116"/>
        <w:gridCol w:w="225"/>
        <w:gridCol w:w="149"/>
        <w:gridCol w:w="45"/>
        <w:gridCol w:w="75"/>
        <w:gridCol w:w="445"/>
        <w:gridCol w:w="15"/>
        <w:gridCol w:w="550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2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79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18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3</w:t>
            </w:r>
          </w:p>
        </w:tc>
        <w:tc>
          <w:tcPr>
            <w:tcW w:w="7147" w:type="dxa"/>
            <w:gridSpan w:val="27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yselá stanoviště středních polo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vahy, zvlněné plošiny a hřbety na kyselém podloží a chudších hlínách;  kambizem, luv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0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7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3 268,09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1,64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6" w:type="dxa"/>
            <w:gridSpan w:val="33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K (kromě 3K9), 3I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6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0" w:type="dxa"/>
            <w:gridSpan w:val="18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90" w:type="dxa"/>
            <w:gridSpan w:val="18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K, DB, LP, JD, H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0" w:type="dxa"/>
            <w:gridSpan w:val="18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4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68" w:type="dxa"/>
            <w:gridSpan w:val="25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926" w:type="dxa"/>
            <w:gridSpan w:val="35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54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a - smrkové</w:t>
            </w:r>
          </w:p>
        </w:tc>
        <w:tc>
          <w:tcPr>
            <w:tcW w:w="2952" w:type="dxa"/>
            <w:gridSpan w:val="11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b - smrkové poškozené</w:t>
            </w:r>
          </w:p>
        </w:tc>
        <w:tc>
          <w:tcPr>
            <w:tcW w:w="3005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 - borové</w:t>
            </w:r>
          </w:p>
        </w:tc>
      </w:tr>
      <w:tr>
        <w:trPr>
          <w:trHeight w:val="348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1" w:type="dxa"/>
            <w:gridSpan w:val="34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6-7, DB2, LP1-2, JD, HB, SM, BO</w:t>
            </w:r>
          </w:p>
        </w:tc>
      </w:tr>
      <w:tr>
        <w:trPr>
          <w:trHeight w:val="428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1" w:type="dxa"/>
            <w:gridSpan w:val="34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I. zóna: max. 20 % obnov BO a S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III. zóna: max. 5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54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>
                <w:spacing w:val="-6"/>
              </w:rPr>
              <w:t>Počátek obnovy</w:t>
            </w:r>
          </w:p>
        </w:tc>
        <w:tc>
          <w:tcPr>
            <w:tcW w:w="946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>
                <w:spacing w:val="-6"/>
              </w:rPr>
              <w:t>Počátek obnovy</w:t>
            </w:r>
          </w:p>
        </w:tc>
        <w:tc>
          <w:tcPr>
            <w:tcW w:w="1000" w:type="dxa"/>
            <w:gridSpan w:val="6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10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>
                <w:spacing w:val="-6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10" w:type="dxa"/>
            <w:gridSpan w:val="3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3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4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5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4" w:type="dxa"/>
            <w:gridSpan w:val="7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54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295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24 - 28</w:t>
            </w:r>
          </w:p>
        </w:tc>
        <w:tc>
          <w:tcPr>
            <w:tcW w:w="3005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295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5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54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ptimální - (snížené ohrožení buření)</w:t>
            </w:r>
          </w:p>
        </w:tc>
        <w:tc>
          <w:tcPr>
            <w:tcW w:w="295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ptimální - (snížené ohrožení buření)</w:t>
            </w:r>
          </w:p>
        </w:tc>
        <w:tc>
          <w:tcPr>
            <w:tcW w:w="3005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hodná pro kvalitní porosty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54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:</w:t>
            </w:r>
            <w:r>
              <w:rPr>
                <w:sz w:val="15"/>
              </w:rPr>
              <w:t xml:space="preserve"> násekem (š=1v) s postupem od S - SV s předsunutými skupinami pro BK, JD,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 (š=1v) s postupem od S - S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 do předsunutých skupin nebo na zastí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5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 (š=1v) s postupem od SV -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dsunuté náseky pro BK, JD,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M, BO, DB na volnou ploch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at těžitelné výstav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6006" w:type="dxa"/>
            <w:gridSpan w:val="19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Uměle výsadbou nebo podsadbou. Uplatnění jednotlivého smíšení, do buřeně poloodrostky listnatých sazenic</w:t>
            </w:r>
          </w:p>
        </w:tc>
        <w:tc>
          <w:tcPr>
            <w:tcW w:w="3005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měle výsadbou v jednotlivém nebo skupinovitém smíšení tak, aby bylo možno výchovou dosáhnout cílové druhové skladby. U MD monokultur mýtního věku lze uplatňovat podsadby s cílem zabránit zabuřenění nebo živelnému náletu MD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2952" w:type="dxa"/>
            <w:gridSpan w:val="11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5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54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(1. zásah schematic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olnější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2952" w:type="dxa"/>
            <w:gridSpan w:val="11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šší intenzita (korun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oškoze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5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nižší husto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54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á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ně plný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vtroušený MD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 podpořit i v podúrovn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29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oškoze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naděj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5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tyčovinách volnější, potom plný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54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věř (okus, loupání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hniloba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vítr, kůrovec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věř (okus, loupání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hniloba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vítr, kůrovec</w:t>
            </w:r>
          </w:p>
        </w:tc>
        <w:tc>
          <w:tcPr>
            <w:tcW w:w="3005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níh (vývraty, zlomy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5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okusu a loupání (repelenty, ovazy klestem), ožínání kultur, zpevňování porostů (okrajové zpevňovací pásy, odluky)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okusu a loupání (repelenty, ovazy klestem), ožínání kultur, zpevňování porostů (okrajové zpevňovací pásy, odluky)</w:t>
            </w:r>
          </w:p>
        </w:tc>
        <w:tc>
          <w:tcPr>
            <w:tcW w:w="3005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zvěři, ožínání kultur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1" w:type="dxa"/>
            <w:gridSpan w:val="34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 silně zabuřenělých plochách a v mrazových kotlinách použít přípravné dřeviny - OL, BŘ, OS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05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3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yselá stanoviště středních polo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vahy, zvlněné plošiny a hřbety na kyselém podloží a chudších hlínách;  kambizem, luv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3 268,09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1,64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K (kromě 3K9), 3I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K, DB, LP, JD, H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5 - dub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26 - bukové 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27 - ostatní listnaté </w:t>
            </w:r>
          </w:p>
        </w:tc>
      </w:tr>
      <w:tr>
        <w:trPr>
          <w:trHeight w:val="330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6-7, DB2, LP1-2, JD, HB, SM, BO</w:t>
            </w:r>
          </w:p>
        </w:tc>
      </w:tr>
      <w:tr>
        <w:trPr>
          <w:trHeight w:val="438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I. zóna: max. 20 % obnov BO a S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III. zóna: max. 5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, (N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, (N)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 - 24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pod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ě vtroušených cílových dřevin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>: dvoufázová okrajová clonná seč: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1. fáze - semenná seč = v semenném roce prosvětlení (zakmenění = 6) včetně odstranění krycí etáže v seči a zranění půdy, hloubka seče na 2 porostní výšky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2. fáze - seč domýtná = uvolnění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 - 4 letého nárostu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i neúspěchu přirozené obnovy urychleně zalesnit autochtonním dubem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obnova násekem (š=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- 4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 a LP zalesňovat v předstihu buď do předsunutých skupin nebo sadbou do stíněného okraje seče, event. podsadbou do proředěného okraje obnovovaného porost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DB, LP, HB = etáž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bnovní postup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od V  podle dopravní sítě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okrajová clonná seč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(š = 1 až 2v)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č přípravná (zakm. nesmí klesnout pod 8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semenná (z=6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. fáze - seč prosvětlovací (z=3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. fáze - seč domýtná (při výšce nárostu 60 cm)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stup od S - S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 prosvětlených porostech upustit od  přípravné seče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 (š=1v) s postupem  od S - S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dsunuté skupiny pro JD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 seče v pracovním poli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± od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BK, JD, LP do zásti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cílových listnáčů využít jen jako výplň (etáž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3 seče v pracovním poli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6006" w:type="dxa"/>
            <w:gridSpan w:val="1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aximální snaha o přirozenou obnovu. Při kombinaci obnov a při umělé obnově zaměřit pozornost na autochtonní materiál. MD, SM a BO používat pouze jako výplňové dřeviny, které budou výchovou odstraněny. Ve stěnách porostů a v zastíněné části náseku ponechávat výstavky JD.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, (kvalita)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tvarový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ý zápoj (uvolnění korun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DB a podrostu (LP, HB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redukce nevhodných z úrovně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8" w:type="dxa"/>
            <w:gridSpan w:val="15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2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cílových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 věkem stoupá intenzita, je-li kryta půd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9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nadějných (200 - 250 ks/ha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 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 - 5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cílov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jhorš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sucho, zvěř, tracheomykóz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tracheomykóza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plocení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zvěři (plocení), ožínání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zvěři (nátěry, plocení), ožínání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od porosty udržovat spodní etáž HB, LP atd.</w:t>
            </w:r>
          </w:p>
        </w:tc>
      </w:tr>
    </w:tbl>
    <w:p>
      <w:pPr>
        <w:pStyle w:val="Heading4"/>
        <w:rPr/>
      </w:pPr>
      <w:r>
        <w:br w:type="page"/>
      </w:r>
      <w:r>
        <w:rPr/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5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5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ivná stanoviště středních polo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spacing w:val="-14"/>
              </w:rPr>
              <w:t>svahy, zvlněné plošiny a ploché svahové úžlabiny na neutrálním a bazickém podloží a hlinitých překryvech; kamb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1"/>
              </w:rPr>
            </w:pPr>
            <w:r>
              <w:rPr>
                <w:color w:val="000000"/>
              </w:rPr>
              <w:t>9 656,74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34,40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S (kromě 3S9), 3B (kromě 3B9), 3H, 3D2, 3D3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SM,BK,BO - </w:t>
            </w:r>
            <w:r>
              <w:rPr>
                <w:b/>
              </w:rPr>
              <w:t>BK,JD,LP,JV,JS,JL,HB,TR,DB</w:t>
            </w:r>
          </w:p>
          <w:p>
            <w:pPr>
              <w:pStyle w:val="Normal"/>
              <w:rPr/>
            </w:pPr>
            <w:r>
              <w:rPr>
                <w:i/>
              </w:rPr>
              <w:t>DB -</w:t>
            </w:r>
            <w:r>
              <w:rPr>
                <w:b/>
              </w:rPr>
              <w:t xml:space="preserve"> BK,JD,LP,JV,JS,JL,HB,TR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5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(5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a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b - smrkové poškozen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43 - borové </w:t>
            </w:r>
          </w:p>
        </w:tc>
      </w:tr>
      <w:tr>
        <w:trPr>
          <w:trHeight w:val="364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6-7, DB2, LP1-2, JD, HB, JV, KL, JS, JL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SM, BO</w:t>
            </w:r>
          </w:p>
        </w:tc>
      </w:tr>
      <w:tr>
        <w:trPr>
          <w:trHeight w:val="599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I. zóna: max. 20 % obnov BO a S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III. zóna: max. 5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6 - 30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6 - 30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buřeň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buřeň)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buřeň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5"/>
              </w:rPr>
              <w:t xml:space="preserve">násek (š=1v) </w:t>
            </w:r>
            <w:r>
              <w:rPr>
                <w:sz w:val="15"/>
              </w:rPr>
              <w:t xml:space="preserve">s postupem V - 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 do předsunutých skupin (lze využít prolomené a proředěné partie) nebo na zastí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  <w:p>
            <w:pPr>
              <w:pStyle w:val="Normal"/>
              <w:rPr>
                <w:rFonts w:eastAsia="Arial"/>
                <w:sz w:val="15"/>
              </w:rPr>
            </w:pPr>
            <w:r>
              <w:rPr>
                <w:rFonts w:eastAsia="Arial"/>
                <w:sz w:val="15"/>
              </w:rPr>
              <w:t xml:space="preserve">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mělá obnova násekem (š=1v)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s postupem V - 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 do před-sunutých skupin (lze využít prolomené a proředěné partie) nebo na zastí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;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s postupem od S -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BK, JD, LP, JV do předsunutých skupin (náseků) nebo na clo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kvalitní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6006" w:type="dxa"/>
            <w:gridSpan w:val="1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Uměle výsadbou nebo podsadbou. Uplatnění jednotlivého smíšení, do buřeně poloodrostky listnatých sazenic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měle výsadbou v jednotlivém nebo skupinovitém smíšení tak, aby bylo možno výchovou dosáhnout cílové druhové skladby. U MD monokultur mýtního věku lze uplatňovat podsadby s cílem zabránit zabuřenění nebo živelnému náletu MD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abi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ovat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ilně a často (korun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oškoze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(8)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1. zásah před zapojení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laziny hustější (dlouhé kmín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 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00 - 400 ks/ha vyvětvit (při ho 18 m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oškoze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šetření naděj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at potlačené (čištění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 zajištění korun mírné zásah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200 - 300 nadějných vyvětvi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ítr, buřeň, hniloba, zvěř (okus, loupání)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sníh (vývraty, zlomy), kůrovec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5"/>
              </w:rPr>
              <w:t>vítr, buřeň, hniloba, zvěř (okus)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sníh (vývraty, zlomy), kůrovec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vítr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níh (vývraty, zlomy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včasné zpevnění porostů (odluky, rozluky, okrajové zpevňovací pásy), ožínání, ochrana proti okusu, ochrana proti loupání 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včasné zpevnění porostů (odluky, rozluky, okrajové zpevňovací pásy), ožínání, ochrana proti okusu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, okrajové zpevňovací pásy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</w:tr>
    </w:tbl>
    <w:p>
      <w:pPr>
        <w:pStyle w:val="Heading4"/>
        <w:rPr/>
      </w:pPr>
      <w:r>
        <w:br w:type="page"/>
      </w:r>
      <w:r>
        <w:rPr/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35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5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ivná stanoviště středních polo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spacing w:val="-14"/>
              </w:rPr>
              <w:t>svahy, zvlněné plošiny a ploché svahové úžlabiny na neutrálním a bazickém podloží a hlinitých překryvech; kamb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1"/>
              </w:rPr>
            </w:pPr>
            <w:r>
              <w:rPr>
                <w:color w:val="000000"/>
              </w:rPr>
              <w:t>9 656,74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34,40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S (kromě 3S9), 3B (kromě 3B9), 3H, 3D2, 3D3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5 let</w:t>
            </w:r>
          </w:p>
          <w:p>
            <w:pPr>
              <w:pStyle w:val="Normal"/>
              <w:jc w:val="center"/>
              <w:rPr/>
            </w:pPr>
            <w:r>
              <w:rPr/>
              <w:t>BK, DB a JD skup.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+ 7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M,BK,BO - </w:t>
            </w:r>
            <w:r>
              <w:rPr>
                <w:b/>
              </w:rPr>
              <w:t>BK,JD,LP,JV,JS,JL,HB,TR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</w:t>
            </w:r>
            <w:r>
              <w:rPr>
                <w:b/>
              </w:rPr>
              <w:t>JDO,DB</w:t>
            </w:r>
          </w:p>
          <w:p>
            <w:pPr>
              <w:pStyle w:val="Normal"/>
              <w:rPr/>
            </w:pPr>
            <w:r>
              <w:rPr>
                <w:i/>
              </w:rPr>
              <w:t>DB -</w:t>
            </w:r>
            <w:r>
              <w:rPr>
                <w:b/>
              </w:rPr>
              <w:t xml:space="preserve"> BK,JD,LP,JV,JS,JL,HB,TR,JDO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O</w:t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G</w:t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5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(5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 - dub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6 - buk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47 - ostatní listnaté </w:t>
            </w:r>
          </w:p>
        </w:tc>
      </w:tr>
      <w:tr>
        <w:trPr>
          <w:trHeight w:val="420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6-7, DB2, LP1-2, JD, HB, JV, KL, JS, JL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SM, BO</w:t>
            </w:r>
          </w:p>
        </w:tc>
      </w:tr>
      <w:tr>
        <w:trPr>
          <w:trHeight w:val="50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I. zóna: max. 20 % obnov BO a S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III. zóna: max. 5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, (N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, (N)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dprůměrná až vysok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ě vtroušených cílových dřevin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DB obsekem, clonnými skupinami nebo dvoufázovou okrajovou clonnou sečí (š=2v)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prosvětlení (z=6)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2. fáze - domýc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, JV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táž - výmladky nebo dodatečná podsadba silněji probraných porostů (ve stáří kolem 40 let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em 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± od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LP,JV v předstihu nebo na zastíněný okraj seče, ev.  podsadbou proředěného okraje porost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e 40 - 60 letech vytvořit krycí etáž: výmladky nebo podsadba LP,JV,HB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okrajovou, pruhovou, ev. skupinovou clonnou sečí (š = 1v)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č přípravná (zakm. nesmí klesnout pod 8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semenná (z=6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3. fáze - seč prosvětlovací (z=3)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4. fáze - seč domýtná  (při výšce nárostu 60 cm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</w:t>
            </w:r>
            <w:r>
              <w:rPr>
                <w:sz w:val="15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:</w:t>
            </w:r>
            <w:r>
              <w:rPr>
                <w:sz w:val="15"/>
              </w:rPr>
              <w:t xml:space="preserve"> násekem (š = 1v) s předsunutými skupinami pro JD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s postupem podle dopravní sítě nebo podle konfigurace teré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B obsek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dsunuté skupiny pro BK a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podní etáž - výmladky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6006" w:type="dxa"/>
            <w:gridSpan w:val="1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Maximální snaha o přirozenou obnovu. Při kombinaci obnov a při umělé obnově zaměřit pozornost na autochtonní materiál. MD, SM a BO používat pouze jako výplňové dřeviny, které budou výchovou odstraněny. Ve stěnách porostů a v zastíněné části náseku ponechávat výstavky JD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 semenný rok využít pro rezervy zmlaz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ávající nálety použít jako východiska přirozené obnov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5"/>
              </w:rPr>
            </w:pPr>
            <w:r>
              <w:rPr>
                <w:sz w:val="15"/>
              </w:rPr>
              <w:t>omezeně využít pro zastoupení cílové příměsi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ě a čast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et hustý podružný po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tínat předrosty a vidličnat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1. zásah předrosty, 2. zásah rozestupy (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ez zásahu do podúrovně), dále jen pozitiv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  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2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cíl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ružný po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DB vyvětvi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 starších intenzivnější zásah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 - 5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cílov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zvěř (okus), tracheomykóz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tracheomykóza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zvěř (okus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žínání, plocení kultur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žínání, plocení kultur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žínání, nátěry (plocení) kultur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35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7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lejená stanoviště středních poloh</w:t>
            </w:r>
          </w:p>
          <w:p>
            <w:pPr>
              <w:pStyle w:val="Normal"/>
              <w:rPr>
                <w:i/>
                <w:i/>
                <w:spacing w:val="-8"/>
              </w:rPr>
            </w:pPr>
            <w:r>
              <w:rPr>
                <w:i/>
                <w:spacing w:val="-8"/>
              </w:rPr>
              <w:t>mírně zvlněné plošiny, ploché úžlabiny a svahové úžlabiny s potůčky;  pseudoglej, kambizem oglejená, glej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3 797,69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3,53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O, 4O, 3P, 4P, 3V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  <w:r>
              <w:rPr>
                <w:b/>
              </w:rPr>
              <w:t xml:space="preserve">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</w:rPr>
            </w:pPr>
            <w:r>
              <w:rPr>
                <w:sz w:val="14"/>
              </w:rPr>
              <w:t xml:space="preserve">3V, 3O: </w:t>
            </w:r>
            <w:r>
              <w:rPr>
                <w:i/>
                <w:sz w:val="14"/>
              </w:rPr>
              <w:t>SM,BO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JV,JS,JL,HB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</w:rPr>
              <w:t xml:space="preserve">   </w:t>
            </w:r>
            <w:r>
              <w:rPr>
                <w:rFonts w:eastAsia="Arial"/>
                <w:b/>
                <w:i/>
                <w:sz w:val="14"/>
              </w:rPr>
              <w:t xml:space="preserve">               </w:t>
            </w:r>
            <w:r>
              <w:rPr>
                <w:i/>
                <w:sz w:val="14"/>
              </w:rPr>
              <w:t>DB -</w:t>
            </w:r>
            <w:r>
              <w:rPr>
                <w:b/>
                <w:sz w:val="14"/>
              </w:rPr>
              <w:t xml:space="preserve"> BK,JD,LP,JV,JS,JL,HB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b/>
                <w:i/>
                <w:sz w:val="14"/>
              </w:rPr>
              <w:t xml:space="preserve">                  </w:t>
            </w:r>
            <w:r>
              <w:rPr>
                <w:i/>
                <w:sz w:val="14"/>
              </w:rPr>
              <w:t>BK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JV,JS,JL,HB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P, 4P, 4O:</w:t>
            </w:r>
            <w:r>
              <w:rPr>
                <w:i/>
                <w:sz w:val="14"/>
              </w:rPr>
              <w:t xml:space="preserve"> SM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OS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</w:rPr>
              <w:t xml:space="preserve">                 </w:t>
            </w:r>
            <w:r>
              <w:rPr>
                <w:rFonts w:eastAsia="Arial"/>
                <w:i/>
                <w:sz w:val="14"/>
              </w:rPr>
              <w:t xml:space="preserve"> </w:t>
            </w:r>
            <w:r>
              <w:rPr>
                <w:i/>
                <w:sz w:val="14"/>
              </w:rPr>
              <w:t>BO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OS,BŘ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</w:t>
            </w:r>
            <w:r>
              <w:rPr>
                <w:i/>
                <w:sz w:val="14"/>
              </w:rPr>
              <w:t>DB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JD,LP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L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pr.- 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uk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(3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a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b - smrkové poškozen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 - borové</w:t>
            </w:r>
          </w:p>
        </w:tc>
      </w:tr>
      <w:tr>
        <w:trPr>
          <w:trHeight w:val="310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DB3, BK2-3, JD2-4, SM+-3, JS, OL, OS</w:t>
            </w:r>
          </w:p>
        </w:tc>
      </w:tr>
      <w:tr>
        <w:trPr>
          <w:trHeight w:val="494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. a II. zóna: max. 30 % obnov BO a S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III. zóna: max. 6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(P)</w:t>
            </w:r>
          </w:p>
        </w:tc>
        <w:tc>
          <w:tcPr>
            <w:tcW w:w="1502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mimo SLT 3P omezené (buřeň) 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mimo SLT 3P omezené (buřeň) 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mimo SLT 3P omezené (buřeň)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:</w:t>
            </w:r>
            <w:r>
              <w:rPr>
                <w:sz w:val="15"/>
              </w:rPr>
              <w:t xml:space="preserve"> náseky (š=1v) s postupem proti větr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, JV do předsunutých skupin nebo na stí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vtr.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. poli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: okrajová clonná seč s přirozenou obnovou BK, JS, JD a JV z okolních porostů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umělá obnova náseky (š=1v) s postupem proti směru nebezpečného větr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, JV do předsunutých skupin nebo na zastí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at výstavky vtroušené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y (š=1v) proti větr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, JV do předsunutých skupin nebo na zastí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kvalitní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6006" w:type="dxa"/>
            <w:gridSpan w:val="1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zamokřených lokalitách vyvýšená sadb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tvářet co nejméně násečných stěn (porosty nerozpracovávat zevnitř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o buřeně použít odrostk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zamokřených lokalitách vyvýšená sadb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o buřeně použít odrostky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abil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abi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, stabil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d mlazin volný zápoj (pravidelná koruna 50% výš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dstranění méně vitál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ětš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jvíce poškoze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 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1. zásah před zapojení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7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předrůstavých a úrovň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rvní 2 - 3 zásahy opatr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6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oškoze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šetření naděj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ení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mírné 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tlačené ponecha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BO vyvětvi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ítr, zamokření, sníh (vývraty, zlomy), buřeň, zvěř, hniloba, kůrovec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ítr, zamokření, sníh (vývraty, zlomy), buřeň, zvěř, hniloba, kůrovec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amokření, buřeň, sníh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vítr, zvěř (okus) klikoroh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6006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včasné zpevnění porostů (odluky, rozluky, okrajové zpevňovací pásy), ožínání, ochrana proti okusu, ochrana proti loupání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5"/>
              </w:rPr>
              <w:t xml:space="preserve">ožínání kultur, ochrana proti okusu, včasné zpevň. porostů (okrajové zpev.pásy, rozluky)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 těžko zalesnitelných kalamitních plochách sázet odrostky JV, KL, JS, DB, OL,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ávat nálety OS a BŘ na kalamitních plochách, event. vysévat na kalamitní holiny přípravné dřeviny (JS, OL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 porostů ohrožených silným zabuřeněním v mýtném věku provádět podsadby BK, SM a JD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7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lejená stanoviště středních poloh</w:t>
            </w:r>
          </w:p>
          <w:p>
            <w:pPr>
              <w:pStyle w:val="Normal"/>
              <w:rPr>
                <w:i/>
                <w:i/>
                <w:spacing w:val="-8"/>
              </w:rPr>
            </w:pPr>
            <w:r>
              <w:rPr>
                <w:i/>
                <w:spacing w:val="-8"/>
              </w:rPr>
              <w:t>mírně zvlněné plošiny, ploché úžlabiny a svahové úžlabiny s potůčky;  pseudoglej, kambizem oglejená, glej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3 797,69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3,53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O, 4O, 3P, 4P, 3V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  <w:r>
              <w:rPr>
                <w:b/>
              </w:rPr>
              <w:t xml:space="preserve">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</w:rPr>
            </w:pPr>
            <w:r>
              <w:rPr>
                <w:sz w:val="14"/>
              </w:rPr>
              <w:t xml:space="preserve">3V, 3O: </w:t>
            </w:r>
            <w:r>
              <w:rPr>
                <w:i/>
                <w:sz w:val="14"/>
              </w:rPr>
              <w:t>SM,BO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JV,JS,JL,HB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</w:rPr>
              <w:t xml:space="preserve">   </w:t>
            </w:r>
            <w:r>
              <w:rPr>
                <w:rFonts w:eastAsia="Arial"/>
                <w:b/>
                <w:i/>
                <w:sz w:val="14"/>
              </w:rPr>
              <w:t xml:space="preserve">               </w:t>
            </w:r>
            <w:r>
              <w:rPr>
                <w:i/>
                <w:sz w:val="14"/>
              </w:rPr>
              <w:t>DB -</w:t>
            </w:r>
            <w:r>
              <w:rPr>
                <w:b/>
                <w:sz w:val="14"/>
              </w:rPr>
              <w:t xml:space="preserve"> BK,JD,LP,JV,JS,JL,HB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b/>
                <w:i/>
                <w:sz w:val="14"/>
              </w:rPr>
              <w:t xml:space="preserve">                  </w:t>
            </w:r>
            <w:r>
              <w:rPr>
                <w:i/>
                <w:sz w:val="14"/>
              </w:rPr>
              <w:t>BK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JV,JS,JL,HB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P, 4P, 4O:</w:t>
            </w:r>
            <w:r>
              <w:rPr>
                <w:i/>
                <w:sz w:val="14"/>
              </w:rPr>
              <w:t xml:space="preserve"> SM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OS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</w:rPr>
              <w:t xml:space="preserve">                 </w:t>
            </w:r>
            <w:r>
              <w:rPr>
                <w:rFonts w:eastAsia="Arial"/>
                <w:i/>
                <w:sz w:val="14"/>
              </w:rPr>
              <w:t xml:space="preserve"> </w:t>
            </w:r>
            <w:r>
              <w:rPr>
                <w:i/>
                <w:sz w:val="14"/>
              </w:rPr>
              <w:t>BO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OS,BŘ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</w:t>
            </w:r>
            <w:r>
              <w:rPr>
                <w:i/>
                <w:sz w:val="14"/>
              </w:rPr>
              <w:t>DB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JD,LP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L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pr.- 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uk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(3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5 - dub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 - buk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467- olšové (+ ostatní listnaté)</w:t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DB3, BK2-3, JD2-4, SM+-3, JS, OL, OS</w:t>
            </w:r>
          </w:p>
        </w:tc>
      </w:tr>
      <w:tr>
        <w:trPr>
          <w:trHeight w:val="41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časné jehl. + ost list. por.: I. a II. zóna: max. 30 % obnov BO a S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III. zóna: max. 6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(P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(P)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dprůměrná až vysok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d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mimo SLT 3P omezené (buřeň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mimo SLT 3P omezené (buřeň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dobré - využít jen pro dosažení cílové příměsi (OL výmladkově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DB obsekem, clonnými skupinami nebo dvoufázovou okrajovou clonnou sečí (š=1v)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č semenná (z=6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domýtná = uvolnění 3-4 letého nárostu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BK, JD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tvořit etáž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i neúspěchu přirozené obnovy zalesnit uměle autochtonním dubem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 (š=1v)  od V -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-4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od V -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, JV v předstihu nebo na zastíněný okraj seč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e 40 - 60 letech vytvořit krycí etáž: výmladky nebo podsadba LP,JV,BK,HB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: okrajová clonná seč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(š = 1v)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č přípravná (zakm. nesmí klesnout pod 8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semenná (z=6) - vázána na semenný rok, nutné zranění půdy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. fáze - seč prosvětlovací (z=3)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4. fáze - seč domýtná (při výšce nárostu 60 cm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v prosvětlených porostech upustit od přípravné seč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. a 4. fázi lze sloučit v jeden zása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</w:t>
            </w:r>
          </w:p>
          <w:p>
            <w:pPr>
              <w:pStyle w:val="Normal"/>
              <w:rPr>
                <w:rFonts w:eastAsia="Arial"/>
                <w:sz w:val="15"/>
              </w:rPr>
            </w:pPr>
            <w:r>
              <w:rPr>
                <w:rFonts w:eastAsia="Arial"/>
                <w:sz w:val="15"/>
              </w:rPr>
              <w:t xml:space="preserve">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nebo skupiny s výstavky pro přirozenou regulaci vodního režim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 do zásti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OL lze využít pro cílovou příměs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zamokřených lokalitách vyvýšená sadb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o buřeně a podsadeb odrostky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emenný rok využít pro rezervy zmlaz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ávající nálety použít jako východiska přirozené obnovy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zamokřených lokalitách vyvýšená sadb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na plochách spontánně obsazených břízou dopěstovat tuto do mýtného věku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, kvant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 (kvantita)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et pod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tínat netvár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brat předrost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pravit rozestupy a skladb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o 20 let mírně a čast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tvarový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vyvětvi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arší intenzivně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6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šš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ňování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mokření, buřeň, zvěř (okus), tracheo-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ykóz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amokření, 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 tracheomykóza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amokření, 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zvěř (okus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plocení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plocení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le potřeby ožínání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 těžko zalesnitelných kalamitních plochách sázet odrostky JV, KL, JS, DB, OL,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ávat nálety OS a BŘ na kalamitních plochách, event. vysévat na kalamitní holiny přípravné dřeviny (JS, OL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 porostů ohrožených silným zabuřeněním v mýtném věku provádět podsadby BK, SM a JD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79"/>
        <w:gridCol w:w="136"/>
        <w:gridCol w:w="429"/>
        <w:gridCol w:w="106"/>
        <w:gridCol w:w="150"/>
        <w:gridCol w:w="308"/>
        <w:gridCol w:w="77"/>
        <w:gridCol w:w="116"/>
        <w:gridCol w:w="225"/>
        <w:gridCol w:w="147"/>
        <w:gridCol w:w="47"/>
        <w:gridCol w:w="81"/>
        <w:gridCol w:w="436"/>
        <w:gridCol w:w="18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9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máčená stanoviště středních a vyšších poloh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terénní poklesliny a ploché úžlabiny na hlinitých až jílovitohlinitých, trvale zamokřených půdách; glej</w:t>
            </w:r>
          </w:p>
        </w:tc>
        <w:tc>
          <w:tcPr>
            <w:tcW w:w="711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1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158,90</w:t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G, 3G, 4G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K, JD, DB, LP, JV, OLL, 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 15 %</w:t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L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uk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(3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581 - smrkové 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3 - bor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587- olšové (+ ostatní listnaté)</w:t>
            </w:r>
          </w:p>
        </w:tc>
      </w:tr>
      <w:tr>
        <w:trPr>
          <w:trHeight w:val="304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4-5, JD3-4, SM1-3, OL1</w:t>
            </w:r>
          </w:p>
        </w:tc>
      </w:tr>
      <w:tr>
        <w:trPr>
          <w:trHeight w:val="384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až III. zóna: max. 30 % obnov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(P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6 - 30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zamokření, buřeň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zamokření, buřeň)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zamokření, buřeň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na neodvodněných lokalitách podrostní způsob s využitím umělé i přirozené obnovy z okolních porostů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u drobných lokalit je obnovní postup přizpůsoben sousedním porostů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po odvodnění náseky proti větru (š=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nebo skupiny s výstavky kvalitní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od SV -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JD do  předsunutých clonn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nebo skupiny s výstavky pro přirozenou regulaci vodního režim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JD do  předsunutých clonn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3 seče v pracovním poli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vyvýšená sadba silnými sazenicemi (odrost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L mokřejší, DB příznivější polohy (žebra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vyvýšená sadba silnými sazenicemi (odrost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L mokřejší, DB příznivější polohy (žebra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vyvýšená sadba silnými sazenicemi (odrost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L mokřejší, DB příznivější polohy (žebra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abilita, kvant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, stabi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, kvant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nzivní (volný zápoj - koruna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dstranit méně vitál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rvní zásah před zapojení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o 20 let mírně a čast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ruhový a tvarový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předrůstavých a úrovň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patrné zásah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mírné 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at potlače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BO vyvětvi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6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chovat výplň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poručené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výrobní technologi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5"/>
              </w:rPr>
            </w:pPr>
            <w:r>
              <w:rPr>
                <w:sz w:val="15"/>
              </w:rPr>
              <w:t>Požadavek na šetřivé vykonávání prací s ohledem na přírodní prostředí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tah, UKT a SLKT s navijákem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amokření, buřeň, vítr, sníh, zvěř (okus, loupání), hniloba, kůrovec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mokření, buřeň, zvěř (okus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mokření, buřeň, zvěř (okus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, ochrana proti loupání (repelenty, ovazy), zpevňování porostů (okrajové zpevňovací pásy, odluky, ev. rozluky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proti okusu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kalamitní holiny vysévat přípravné dřeviny (JS, OL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 porostů ohrožených silným zabuřeněním v mýtném věku provádět podsadby SM a JD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79"/>
        <w:gridCol w:w="136"/>
        <w:gridCol w:w="429"/>
        <w:gridCol w:w="106"/>
        <w:gridCol w:w="150"/>
        <w:gridCol w:w="308"/>
        <w:gridCol w:w="77"/>
        <w:gridCol w:w="116"/>
        <w:gridCol w:w="225"/>
        <w:gridCol w:w="147"/>
        <w:gridCol w:w="47"/>
        <w:gridCol w:w="81"/>
        <w:gridCol w:w="436"/>
        <w:gridCol w:w="18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1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mořádně nepříznivá stanoviště</w:t>
            </w:r>
          </w:p>
          <w:p>
            <w:pPr>
              <w:pStyle w:val="Normal"/>
              <w:rPr/>
            </w:pPr>
            <w:r>
              <w:rPr>
                <w:i/>
              </w:rPr>
              <w:t>kamenité a balvanité sutě, příkré svahy a vrcholy (Z,J ,3Y), haldy a skládky hlušiny (2Y); ranker, litozem, kambizem rankerová, antrozem</w:t>
            </w:r>
          </w:p>
        </w:tc>
        <w:tc>
          <w:tcPr>
            <w:tcW w:w="711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1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1 634,95</w:t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5,83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Z, 1Z, 2Z, 2Y, 3Y, 1J, 3J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Z:</w:t>
            </w:r>
            <w:r>
              <w:rPr>
                <w:b/>
              </w:rPr>
              <w:t xml:space="preserve"> 5; </w:t>
            </w:r>
            <w:r>
              <w:rPr/>
              <w:t>1Z:</w:t>
            </w:r>
            <w:r>
              <w:rPr>
                <w:b/>
              </w:rPr>
              <w:t xml:space="preserve"> 70</w:t>
            </w:r>
            <w:r>
              <w:rPr/>
              <w:t>;</w:t>
            </w:r>
            <w:r>
              <w:rPr>
                <w:b/>
              </w:rPr>
              <w:t xml:space="preserve"> </w:t>
            </w:r>
            <w:r>
              <w:rPr/>
              <w:t>2Z,2Y:</w:t>
            </w:r>
            <w:r>
              <w:rPr>
                <w:b/>
              </w:rPr>
              <w:t xml:space="preserve"> 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Y: </w:t>
            </w:r>
            <w:r>
              <w:rPr>
                <w:b/>
              </w:rPr>
              <w:t>30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J:</w:t>
            </w:r>
            <w:r>
              <w:rPr>
                <w:b/>
              </w:rPr>
              <w:t xml:space="preserve"> 95</w:t>
            </w:r>
            <w:r>
              <w:rPr/>
              <w:t>;</w:t>
            </w:r>
            <w:r>
              <w:rPr>
                <w:b/>
              </w:rPr>
              <w:t xml:space="preserve"> </w:t>
            </w:r>
            <w:r>
              <w:rPr/>
              <w:t>3J:</w:t>
            </w:r>
            <w:r>
              <w:rPr>
                <w:b/>
              </w:rPr>
              <w:t xml:space="preserve"> 9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0Z:</w:t>
            </w:r>
            <w:r>
              <w:rPr>
                <w:b/>
                <w:sz w:val="14"/>
              </w:rPr>
              <w:t xml:space="preserve"> BK,DB,BR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1Z:</w:t>
            </w:r>
            <w:r>
              <w:rPr>
                <w:b/>
                <w:sz w:val="14"/>
              </w:rPr>
              <w:t xml:space="preserve"> DB,HB,LP,BR,BRK,MK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Z</w:t>
            </w:r>
            <w:r>
              <w:rPr>
                <w:b/>
                <w:sz w:val="14"/>
              </w:rPr>
              <w:t xml:space="preserve"> BK,DB,LP,BR,HB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2Y:</w:t>
            </w:r>
            <w:r>
              <w:rPr>
                <w:b/>
                <w:sz w:val="14"/>
              </w:rPr>
              <w:t xml:space="preserve"> DB,BR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Y:</w:t>
            </w:r>
            <w:r>
              <w:rPr>
                <w:b/>
                <w:sz w:val="14"/>
              </w:rPr>
              <w:t xml:space="preserve"> BK,DB,JD,BR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1J:</w:t>
            </w:r>
            <w:r>
              <w:rPr>
                <w:b/>
                <w:sz w:val="14"/>
              </w:rPr>
              <w:t xml:space="preserve"> DB,JV,HB,LP,JL,BRK,MK, BB,TS,TR,JS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J:</w:t>
            </w:r>
            <w:r>
              <w:rPr>
                <w:b/>
                <w:sz w:val="14"/>
              </w:rPr>
              <w:t xml:space="preserve"> BK,JV,LP,DB,JD,HB,JS,JL,BRK,MK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--</w:t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podpr. - nevyužitel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erozní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8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ochranné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- bor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5 - dubové</w:t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Z:</w:t>
            </w:r>
            <w:r>
              <w:rPr/>
              <w:t xml:space="preserve"> BO9, BR1, DB, BK</w:t>
            </w:r>
          </w:p>
          <w:p>
            <w:pPr>
              <w:pStyle w:val="Normal"/>
              <w:rPr/>
            </w:pPr>
            <w:r>
              <w:rPr>
                <w:b/>
              </w:rPr>
              <w:t>1Z:</w:t>
            </w:r>
            <w:r>
              <w:rPr/>
              <w:t xml:space="preserve"> DB7-9, BŘ+-2, BO+-1, HB+, LP+, BŘK, MK, JŘ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Z:</w:t>
            </w:r>
            <w:r>
              <w:rPr/>
              <w:t xml:space="preserve"> DB5-7, BK1-3, BŘ+-1, BO+-1, BB</w:t>
            </w:r>
          </w:p>
          <w:p>
            <w:pPr>
              <w:pStyle w:val="Normal"/>
              <w:rPr/>
            </w:pPr>
            <w:r>
              <w:rPr>
                <w:b/>
              </w:rPr>
              <w:t>2Y:</w:t>
            </w:r>
            <w:r>
              <w:rPr/>
              <w:t xml:space="preserve"> BO4-6, DB2-4, BŘ2</w:t>
            </w:r>
          </w:p>
          <w:p>
            <w:pPr>
              <w:pStyle w:val="Normal"/>
              <w:rPr/>
            </w:pPr>
            <w:r>
              <w:rPr>
                <w:b/>
              </w:rPr>
              <w:t>3Y:</w:t>
            </w:r>
            <w:r>
              <w:rPr/>
              <w:t xml:space="preserve"> BK5, DB2-4, BŘ+-1, KL+, BO, JŘ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J:</w:t>
            </w:r>
            <w:r>
              <w:rPr/>
              <w:t xml:space="preserve"> DB3-4, JV3, LP1-2, HB1-2, BŘK+-1, JS, JL, BB, TŘ, keře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J: </w:t>
            </w:r>
            <w:r>
              <w:rPr/>
              <w:t>BK2-3, LP2-3, JV3, HB+-2, DB1-2, JD+-1, JL+, JS+, BŘK, TŘ, TS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- f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40)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- f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40)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, (P)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, (P)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 - 24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6 - 22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2 - 18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ysok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kat. Z - sucho, kat. J - buřeň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kat. Z - sucho, kat. J - buřeň)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kat. Z - sucho, kat. J - buřeň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nebo clonné pruhy (š=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xtrémy - přirozený vývoj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jednotlivý nebo skupinovitý výběr (uvolňování nárostu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kály - přirozený vývoj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příznivější lokality </w:t>
              <w:softHyphen/>
              <w:t>- náseky (š=1v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jednotlivý nebo skupinovitý výběr (uvolňování nárostu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xtrémy - přirozený výv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zdravot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ponecha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íznivější polohy - clonná seč  (š=1v) 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ilné sazenice (nejlépe obalované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pon nepravidelný - výsadba do rozsedl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kat. Z zalesňovat v období s větší půdní vlhkostí 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ilné sazenice (nejlépe obalované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pon nepravidelný - výsadba do rozsedl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kat. Z zalesňovat v období s větší půdní vlhkostí 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ilné sazenice (nejlépe obalované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pon nepravidelný - výsadba do rozsedl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kat. Z zalesňovat v období s větší půdní vlhkostí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patrný výběr (ochrana a kryt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ertikální výstavb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3" w:type="dxa"/>
            <w:gridSpan w:val="10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směrnit BR, využít výmladky DB i keře (ochrana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5 let</w:t>
            </w:r>
          </w:p>
        </w:tc>
        <w:tc>
          <w:tcPr>
            <w:tcW w:w="3008" w:type="dxa"/>
            <w:gridSpan w:val="15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5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irozený volný zápoj citlivě chránit (dočasně i keře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semen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20 let 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4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xtrémní polohy - zdravot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5 let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le potřeby 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zdravot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5 - 20 let  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50 - 9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jen v méně exponovaných polohách 1 - 2 zásah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nesnižovat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zdravot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xtrémní polohy bez zásah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20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eroze, v kat. Z - sucho, v kat. J - buřeň,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zvěř (okus, loupání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eroze, v kat. Z - sucho, v kat. J - buřeň,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zvěř (okus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eroze, v kat. Z - sucho, v kat. J - buřeň,  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zvěř (okus), tracheomykóza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le potřeby ožínání kultur, ochrana proti okusu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le potřeby ožínání kultur, ochrana 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le potřeby ožínání kultur, ochrana proti okusu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 porosty ponechávat veškerý podrost, jednotlivé zlomy a vývraty ponechávat v porostech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79"/>
        <w:gridCol w:w="136"/>
        <w:gridCol w:w="429"/>
        <w:gridCol w:w="106"/>
        <w:gridCol w:w="150"/>
        <w:gridCol w:w="308"/>
        <w:gridCol w:w="77"/>
        <w:gridCol w:w="116"/>
        <w:gridCol w:w="225"/>
        <w:gridCol w:w="147"/>
        <w:gridCol w:w="47"/>
        <w:gridCol w:w="81"/>
        <w:gridCol w:w="436"/>
        <w:gridCol w:w="18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; 9 - Rakovnicko-kladenská pahorkatina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5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1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mořádně nepříznivá stanoviště</w:t>
            </w:r>
          </w:p>
          <w:p>
            <w:pPr>
              <w:pStyle w:val="Normal"/>
              <w:rPr/>
            </w:pPr>
            <w:r>
              <w:rPr>
                <w:i/>
              </w:rPr>
              <w:t>kamenité a balvanité sutě, příkré svahy a vrcholy (Z,J ,3Y), haldy a skládky hlušiny (2Y); ranker, litozem, kambizem rankerová, antrozem</w:t>
            </w:r>
          </w:p>
        </w:tc>
        <w:tc>
          <w:tcPr>
            <w:tcW w:w="711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1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1 634,95</w:t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5,83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Z, 1Z, 2Z, 2Y, 3Y, 1J, 3J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Z:</w:t>
            </w:r>
            <w:r>
              <w:rPr>
                <w:b/>
              </w:rPr>
              <w:t xml:space="preserve"> 5; </w:t>
            </w:r>
            <w:r>
              <w:rPr/>
              <w:t>1Z:</w:t>
            </w:r>
            <w:r>
              <w:rPr>
                <w:b/>
              </w:rPr>
              <w:t xml:space="preserve"> 70</w:t>
            </w:r>
            <w:r>
              <w:rPr/>
              <w:t>;</w:t>
            </w:r>
            <w:r>
              <w:rPr>
                <w:b/>
              </w:rPr>
              <w:t xml:space="preserve"> </w:t>
            </w:r>
            <w:r>
              <w:rPr/>
              <w:t>2Z,2Y:</w:t>
            </w:r>
            <w:r>
              <w:rPr>
                <w:b/>
              </w:rPr>
              <w:t xml:space="preserve"> 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Y: </w:t>
            </w:r>
            <w:r>
              <w:rPr>
                <w:b/>
              </w:rPr>
              <w:t>30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J:</w:t>
            </w:r>
            <w:r>
              <w:rPr>
                <w:b/>
              </w:rPr>
              <w:t xml:space="preserve"> 95</w:t>
            </w:r>
            <w:r>
              <w:rPr/>
              <w:t>;</w:t>
            </w:r>
            <w:r>
              <w:rPr>
                <w:b/>
              </w:rPr>
              <w:t xml:space="preserve"> </w:t>
            </w:r>
            <w:r>
              <w:rPr/>
              <w:t>3J:</w:t>
            </w:r>
            <w:r>
              <w:rPr>
                <w:b/>
              </w:rPr>
              <w:t xml:space="preserve"> 9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0Z:</w:t>
            </w:r>
            <w:r>
              <w:rPr>
                <w:b/>
                <w:sz w:val="14"/>
              </w:rPr>
              <w:t xml:space="preserve"> BK,DB,BR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1Z:</w:t>
            </w:r>
            <w:r>
              <w:rPr>
                <w:b/>
                <w:sz w:val="14"/>
              </w:rPr>
              <w:t xml:space="preserve"> DB,HB,LP,BR,BRK,MK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Z</w:t>
            </w:r>
            <w:r>
              <w:rPr>
                <w:b/>
                <w:sz w:val="14"/>
              </w:rPr>
              <w:t xml:space="preserve"> BK,DB,LP,BR,HB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2Y:</w:t>
            </w:r>
            <w:r>
              <w:rPr>
                <w:b/>
                <w:sz w:val="14"/>
              </w:rPr>
              <w:t xml:space="preserve"> DB,BR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Y:</w:t>
            </w:r>
            <w:r>
              <w:rPr>
                <w:b/>
                <w:sz w:val="14"/>
              </w:rPr>
              <w:t xml:space="preserve"> BK,DB,JD,BR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1J:</w:t>
            </w:r>
            <w:r>
              <w:rPr>
                <w:b/>
                <w:sz w:val="14"/>
              </w:rPr>
              <w:t xml:space="preserve"> DB,JV,HB,LP,JL,BRK,MK, BB,TS,TR,JS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J:</w:t>
            </w:r>
            <w:r>
              <w:rPr>
                <w:b/>
                <w:sz w:val="14"/>
              </w:rPr>
              <w:t xml:space="preserve"> BK,JV,LP,DB,JD,HB,JS,JL,BRK,MK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--</w:t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podpr. - nevyužitel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erozní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8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ochranné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6 - bu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6006" w:type="dxa"/>
            <w:gridSpan w:val="18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Z:</w:t>
            </w:r>
            <w:r>
              <w:rPr/>
              <w:t xml:space="preserve"> BO9, BR1, DB, BK</w:t>
            </w:r>
          </w:p>
          <w:p>
            <w:pPr>
              <w:pStyle w:val="Normal"/>
              <w:rPr/>
            </w:pPr>
            <w:r>
              <w:rPr>
                <w:b/>
              </w:rPr>
              <w:t>1Z:</w:t>
            </w:r>
            <w:r>
              <w:rPr/>
              <w:t xml:space="preserve"> DB7-9, BŘ+-2, BO+-1, HB+, LP+, BŘK, MK, JŘ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Z:</w:t>
            </w:r>
            <w:r>
              <w:rPr/>
              <w:t xml:space="preserve"> DB5-7, BK1-3, BŘ+-1, BO+-1, BB</w:t>
            </w:r>
          </w:p>
          <w:p>
            <w:pPr>
              <w:pStyle w:val="Normal"/>
              <w:rPr/>
            </w:pPr>
            <w:r>
              <w:rPr>
                <w:b/>
              </w:rPr>
              <w:t>2Y:</w:t>
            </w:r>
            <w:r>
              <w:rPr/>
              <w:t xml:space="preserve"> BO4-6, DB2-4, BŘ2</w:t>
            </w:r>
          </w:p>
          <w:p>
            <w:pPr>
              <w:pStyle w:val="Normal"/>
              <w:rPr/>
            </w:pPr>
            <w:r>
              <w:rPr>
                <w:b/>
              </w:rPr>
              <w:t>3Y:</w:t>
            </w:r>
            <w:r>
              <w:rPr/>
              <w:t xml:space="preserve"> BK5, DB2-4, BŘ+-1, KL+, BO, JŘ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J:</w:t>
            </w:r>
            <w:r>
              <w:rPr/>
              <w:t xml:space="preserve"> DB3-4, JV3, LP1-2, HB1-2, BŘK+-1, JS, JL, BB, TŘ, keře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J: </w:t>
            </w:r>
            <w:r>
              <w:rPr/>
              <w:t>BK2-3, LP2-3, JV3, HB+-2, DB1-2, JD+-1, JL+, JS+, BŘK, TŘ, TS</w:t>
            </w:r>
          </w:p>
        </w:tc>
        <w:tc>
          <w:tcPr>
            <w:tcW w:w="3008" w:type="dxa"/>
            <w:gridSpan w:val="15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- f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40)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, (P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kat. Z - sucho, kat. J - buřeň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jednotlivý nebo skupinovitý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íznivější polohy - clonná seč (š=1v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ilné sazenice (nejlépe obalované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pon nepravidelný - výsadba do rozsedl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kat. Z zalesňovat v období s větší půdní vlhkostí 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5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jen hustější skupin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et cílovou přímě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2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5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jen v méně exponovaných polohách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1 - 2 zásah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zdravot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2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eroze, v kat. Z - sucho, v kat. J - buřeň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tracheomykóza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le potřeby ožínání kultur, ochrana proti okusu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pod porosty ponechávat veškerý podrost, jednotlivé zlomy a vývraty ponechávat v porostech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567" w:gutter="0" w:header="720" w:top="776" w:footer="680" w:bottom="736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i/>
        <w:i/>
        <w:sz w:val="14"/>
      </w:rPr>
    </w:pPr>
    <w:r>
      <w:rPr>
        <w:i/>
        <w:sz w:val="14"/>
      </w:rPr>
      <w:t>© Ústav pro hospodářskou úpravu lesů Brandýs n.L.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638810</wp:posOffset>
              </wp:positionH>
              <wp:positionV relativeFrom="paragraph">
                <wp:posOffset>22860</wp:posOffset>
              </wp:positionV>
              <wp:extent cx="210820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1.8pt;mso-position-vertical-relative:text;margin-left:5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t>226</w:t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sz w:val="14"/>
      </w:rPr>
    </w:pPr>
    <w:r>
      <w:rPr>
        <w:i/>
        <w:sz w:val="14"/>
      </w:rPr>
      <w:t>© Ústav pro hospodářskou úpravu lesů Brandýs n.L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63410</wp:posOffset>
              </wp:positionH>
              <wp:positionV relativeFrom="paragraph">
                <wp:posOffset>41910</wp:posOffset>
              </wp:positionV>
              <wp:extent cx="2108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t>22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3.3pt;mso-position-vertical-relative:text;margin-left:54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t>227</w:t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15pt;mso-wrap-distance-left:0pt;mso-wrap-distance-right:0pt;mso-wrap-distance-top:0pt;mso-wrap-distance-bottom:0pt;margin-top:0.05pt;mso-position-vertical-relative:text;margin-left:51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732155</wp:posOffset>
              </wp:positionH>
              <wp:positionV relativeFrom="paragraph">
                <wp:posOffset>915035</wp:posOffset>
              </wp:positionV>
              <wp:extent cx="14605" cy="1162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15pt;mso-wrap-distance-left:0pt;mso-wrap-distance-right:0pt;mso-wrap-distance-top:0pt;mso-wrap-distance-bottom:0pt;margin-top:72.0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18"/>
      </w:rPr>
    </w:pPr>
    <w:r>
      <w:rPr>
        <w:i/>
        <w:sz w:val="18"/>
      </w:rPr>
      <w:t xml:space="preserve">Projekt VaV/620/03/03 – Zhodnocení rizik a přínosů uvažovaného vyhlášení Národního parku Křivoklátsko, včetně </w:t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18"/>
      </w:rPr>
      <w:t>ekonomického zhodnocení</w:t>
    </w:r>
  </w:p>
  <w:p>
    <w:pPr>
      <w:pStyle w:val="Header"/>
      <w:tabs>
        <w:tab w:val="clear" w:pos="9072"/>
        <w:tab w:val="center" w:pos="4536" w:leader="none"/>
        <w:tab w:val="right" w:pos="10206" w:leader="none"/>
      </w:tabs>
      <w:rPr>
        <w:i/>
        <w:i/>
        <w:sz w:val="18"/>
      </w:rPr>
    </w:pPr>
    <w:r>
      <w:rPr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18"/>
      </w:rPr>
    </w:pPr>
    <w:r>
      <w:rPr>
        <w:i/>
        <w:sz w:val="18"/>
      </w:rPr>
      <w:t xml:space="preserve">Projekt VaV/620/03/03 – Zhodnocení rizik a přínosů uvažovaného vyhlášení Národního parku Křivoklátsko, včetně </w:t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18"/>
      </w:rPr>
      <w:t>ekonomického zhodnocení</w:t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-6"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pacing w:val="-14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576" w:hanging="0"/>
    </w:pPr>
    <w:rPr>
      <w:sz w:val="20"/>
    </w:rPr>
  </w:style>
  <w:style w:type="paragraph" w:styleId="TextBodyIndent">
    <w:name w:val="Body Text Indent"/>
    <w:basedOn w:val="Normal"/>
    <w:pPr>
      <w:shd w:fill="DFDFDF" w:val="clear"/>
      <w:tabs>
        <w:tab w:val="clear" w:pos="708"/>
        <w:tab w:val="left" w:pos="426" w:leader="none"/>
      </w:tabs>
      <w:ind w:left="420" w:hanging="42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RL-RSH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5:14:00Z</dcterms:created>
  <dc:creator>Ing. Květa Zelenková</dc:creator>
  <dc:description/>
  <dc:language>en-US</dc:language>
  <cp:lastModifiedBy>Trncik</cp:lastModifiedBy>
  <cp:lastPrinted>2000-06-30T15:42:00Z</cp:lastPrinted>
  <dcterms:modified xsi:type="dcterms:W3CDTF">2004-10-26T07:05:00Z</dcterms:modified>
  <cp:revision>27</cp:revision>
  <dc:subject/>
  <dc:title>Číselné označení	</dc:title>
</cp:coreProperties>
</file>