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rPr/>
      </w:pPr>
      <w:r>
        <w:rPr/>
        <w:t>16. Technická zprá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Ústav pro hospodářskou úpravu lesů Brandýs nad Labem se v červenci 2003 přihlásil do výběrového řízení na řešení projektu VaV/620/03/03. Další uchazeči o řešení projektu byly : Kolpron CZ, s.r.o. z Prahy 5 a Regionální Rozvojová Agentura Střední Čechy z Klad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isem MŽP č.j. 1209/310/03 ze dne 13.10.2003 ÚHÚL Brandýs n.L. obdržel „Oznámení o výběru nejvhodnějšího návrhu na řešení projektu a výzvu k přípravě návrhu Rozhodnutí o poskytnutí dotace - VaV/620/03/03“ - viz Příloh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7.10.2003 byla podepsána Smlouva o spoluřešení projektu mezi ÚHÚL Brandýs nad Labem a Českou zemědělskou univerzitou v Praze - viz Příloh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alším dopisem MŽP č.j. 1252/310/03 ze dne 21.10.2003 ÚHÚL obdržel 2 paré „Rozhodnutí na řešení projektu“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roce 2003 byly zpracovány analytické podklady pro 2 varianty NP Křivoklátsko - minimální (centrální část   CHKO Křivoklátsko, cca 5,5 tis. ha) a maximální (v rozsahu hranic celé CHKO Křivoklátsko)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 závěrečném kontrolním dni za rok 2003, konaném dne 8.12.2003 zadavatel rozhodl, že se bude pokračovat v řešení 2 variant  - minimální (v původně stanovených hranicích) a maximální (v upravených hranicích dle návrhu zákresu Správou CHKO Křivoklátsko z listopadu 2003) - viz Zápis ze závěrečného kontrolního dne ze dne 8.12.2003 v Příloz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 roce 2004 pokračovaly práce na projektu dle odsouhlasených anotací MŽP. Byly nasnímány digitální vrstvy nově vymezených hranic obou variant a přepracovány analytické podklady dle těchto nově vymezených hranic. Veškeré analýzy byly zpracovány z podkladů datového skladu ÚHÚL softwarovými nástroji Geomedia 5.1 a Klientem DS_LHPO. Byly využity digitální data platných LHP, LHO a OPRL (pro PLO 8 a 9) a jejich textové části,  jakož i historické průzkumy ÚHÚL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spacing w:lineRule="auto" w:line="240" w:before="0" w:after="0"/>
        <w:ind w:firstLine="709"/>
        <w:rPr/>
      </w:pPr>
      <w:r>
        <w:rPr>
          <w:rFonts w:cs="Arial"/>
          <w:sz w:val="20"/>
        </w:rPr>
        <w:t>Spoluřešitel zpracoval v</w:t>
      </w:r>
      <w:r>
        <w:rPr>
          <w:rFonts w:cs="Arial"/>
          <w:sz w:val="20"/>
          <w:szCs w:val="24"/>
        </w:rPr>
        <w:t> souladu se schváleným záměrem projektu</w:t>
      </w:r>
      <w:r>
        <w:rPr>
          <w:rFonts w:cs="Arial"/>
          <w:sz w:val="20"/>
        </w:rPr>
        <w:t xml:space="preserve"> průzkum postojů místních obyvatel a zástupců samospráv obcí k potenciální změně</w:t>
      </w:r>
      <w:r>
        <w:rPr>
          <w:rFonts w:cs="Arial"/>
          <w:sz w:val="20"/>
          <w:szCs w:val="24"/>
        </w:rPr>
        <w:t xml:space="preserve"> ve dvou souborech respondentů v měsících červen – srpen. Anketní šetření byla realizována prostřednictvím řízených rozhovorů na bázi dotazníků. Řízené rozhovory byly provedeny 4 pracovníky organizace spoluřešitele. Soubor zástupců samospráv zahrnoval 27 respondentů, soubor občanů zahrnoval 201 respondentů z původně náhodně oslovených 516 občanů.</w:t>
      </w:r>
      <w:r>
        <w:rPr>
          <w:rFonts w:cs="Arial"/>
          <w:sz w:val="20"/>
        </w:rPr>
        <w:t xml:space="preserve"> </w:t>
      </w:r>
    </w:p>
    <w:p>
      <w:pPr>
        <w:pStyle w:val="Zkladntext2"/>
        <w:spacing w:lineRule="auto" w:line="240" w:before="0" w:after="0"/>
        <w:ind w:firstLine="709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Zkladntext2"/>
        <w:spacing w:lineRule="auto" w:line="240" w:before="0" w:after="0"/>
        <w:ind w:firstLine="708"/>
        <w:rPr>
          <w:rFonts w:cs="Arial"/>
          <w:sz w:val="20"/>
        </w:rPr>
      </w:pPr>
      <w:r>
        <w:rPr>
          <w:rFonts w:cs="Arial"/>
          <w:sz w:val="20"/>
        </w:rPr>
        <w:t>Byla provedena analýza sociálně-ekonomických dopadů změny stupně ochrany území v daném regionu na základě socio-ekonomických údajů, které jsou základem pro vyjádření sociálně-ekonomických vlivů navrhované změny na místní obyvatelstvo a jeho strukturu, podnikatelské aktivity a zaměstnanost, lesní hospodářství, státní správu a samosprávu, a regionální rozvoj.</w:t>
      </w:r>
    </w:p>
    <w:p>
      <w:pPr>
        <w:pStyle w:val="Zkladntext2"/>
        <w:spacing w:lineRule="auto" w:line="240" w:before="0" w:after="0"/>
        <w:ind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Byly zjišťovány rovněž finanční vstupy, tzn. náklady na změnu hospodaření a využití dřevoprodukční funkce, náklady spojené s omezením hospodaření a se zřízením NP, nároky na státní rozpočet. Informace byly zjišťovány jak u stávající CHKO Křivoklátsko, tak u dotčených lesních správ LČR, s.p., a na NP Českosaské Švýcarsko jako určitém dohodnutém srovnávacím území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Závěrem byla zpracována SWOT analýza, sestávající z explicitního slovního vyjádření silných stránek, slabých stránek, příležitostí a rizik či ohrožení příslušného řešení, v tomto případě návrhu NP Křivoklátsko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Řešitel zpracoval kapitoly 1 - 11 a 16 - 19,  spoluřešitel kapitoly 12 - 15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průběhu celého zpracování probíhaly nepřetržitě konzultace se všemi zainteresovanými - s MŽP, Správou CHKO Křivoklátsko,  Lesními správami LČR Křivoklát, Lužná, Nižbor a Plasy, KI LČR Brandýs n.L., Lesní správou KPR Lány, LRS Zbiroh JCM a samozřejmě mezi řešitelem a spoluřešitelem.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utoři snímků : č.1 - 4,  7 -  38  v Příloze a na str. 316 v textu   -  Ing. Peter Trnčí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č. 5, 6, 39 a 40 v  Příloze a na str. 120 v textu   -  Ing. Květoslava Zelenková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1134" w:footer="794" w:bottom="1134"/>
      <w:pgNumType w:start="3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azone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Style w:val="PageNumber"/>
        <w:rFonts w:cs="Arial" w:ascii="Arial" w:hAnsi="Arial"/>
        <w:b/>
        <w:bCs/>
        <w:i/>
        <w:iCs/>
      </w:rPr>
      <w:fldChar w:fldCharType="begin"/>
    </w:r>
    <w:r>
      <w:rPr>
        <w:rStyle w:val="PageNumber"/>
        <w:i/>
        <w:b/>
        <w:iCs/>
        <w:bCs/>
        <w:rFonts w:cs="Arial" w:ascii="Arial" w:hAnsi="Arial"/>
      </w:rPr>
      <w:instrText xml:space="preserve"> PAGE </w:instrText>
    </w:r>
    <w:r>
      <w:rPr>
        <w:rStyle w:val="PageNumber"/>
        <w:i/>
        <w:b/>
        <w:iCs/>
        <w:bCs/>
        <w:rFonts w:cs="Arial" w:ascii="Arial" w:hAnsi="Arial"/>
      </w:rPr>
      <w:fldChar w:fldCharType="separate"/>
    </w:r>
    <w:r>
      <w:rPr>
        <w:rStyle w:val="PageNumber"/>
        <w:i/>
        <w:b/>
        <w:iCs/>
        <w:bCs/>
        <w:rFonts w:cs="Arial" w:ascii="Arial" w:hAnsi="Arial"/>
      </w:rPr>
      <w:t>372</w:t>
    </w:r>
    <w:r>
      <w:rPr>
        <w:rStyle w:val="PageNumber"/>
        <w:i/>
        <w:b/>
        <w:iCs/>
        <w:bCs/>
        <w:rFonts w:cs="Arial" w:ascii="Arial" w:hAnsi="Arial"/>
      </w:rPr>
      <w:fldChar w:fldCharType="end"/>
    </w:r>
    <w:r>
      <w:rPr>
        <w:rFonts w:eastAsia="Arial" w:cs="Arial" w:ascii="Arial" w:hAnsi="Arial"/>
        <w:b/>
        <w:bCs/>
        <w:i/>
        <w:iCs/>
      </w:rPr>
      <w:t xml:space="preserve">  </w:t>
    </w:r>
    <w:r>
      <w:rPr>
        <w:rFonts w:eastAsia="Arial" w:cs="Arial" w:ascii="Arial" w:hAnsi="Arial"/>
        <w:b/>
        <w:bCs/>
        <w:i/>
        <w:iCs/>
        <w:sz w:val="16"/>
      </w:rPr>
      <w:t xml:space="preserve"> </w:t>
    </w:r>
    <w:r>
      <w:rPr>
        <w:rFonts w:eastAsia="Arial" w:cs="Arial" w:ascii="Arial" w:hAnsi="Arial"/>
        <w:i/>
        <w:sz w:val="16"/>
      </w:rPr>
      <w:t xml:space="preserve">                                                                                                                                   </w:t>
    </w:r>
    <w:r>
      <w:rPr>
        <w:rFonts w:cs="Arial" w:ascii="Arial" w:hAnsi="Arial"/>
        <w:i/>
        <w:sz w:val="14"/>
      </w:rPr>
      <w:t xml:space="preserve">© Ústav pro hospodářskou úpravu lesů Brandýs n.L.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Projekt VaV/620/03/03 – Zhodnocení rizik a přínosů uvažovaného vyhlášení Národního parku Křivoklátsko, včetně ekonomického zhodnoc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69" w:after="0"/>
      <w:ind w:left="546" w:hanging="0"/>
      <w:outlineLvl w:val="0"/>
    </w:pPr>
    <w:rPr>
      <w:rFonts w:ascii="Arial" w:hAnsi="Arial" w:cs="Arial"/>
      <w:b/>
      <w:bCs/>
      <w:color w:val="000000"/>
      <w:spacing w:val="-2"/>
      <w:sz w:val="25"/>
      <w:szCs w:val="25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278" w:after="0"/>
      <w:ind w:left="14" w:firstLine="504"/>
      <w:outlineLvl w:val="1"/>
    </w:pPr>
    <w:rPr>
      <w:rFonts w:ascii="Arial" w:hAnsi="Arial" w:cs="Arial"/>
      <w:b/>
      <w:bCs/>
      <w:color w:val="000000"/>
      <w:spacing w:val="-3"/>
      <w:sz w:val="25"/>
      <w:szCs w:val="25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42" w:hanging="0"/>
      <w:outlineLvl w:val="2"/>
    </w:pPr>
    <w:rPr>
      <w:rFonts w:ascii="Arial" w:hAnsi="Arial" w:cs="Arial"/>
      <w:b/>
      <w:bCs/>
      <w:color w:val="000000"/>
      <w:spacing w:val="4"/>
      <w:sz w:val="41"/>
      <w:szCs w:val="4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shd w:fill="FFFFFF" w:val="clear"/>
      <w:spacing w:before="456" w:after="0"/>
      <w:outlineLvl w:val="3"/>
    </w:pPr>
    <w:rPr>
      <w:rFonts w:ascii="Arial" w:hAnsi="Arial" w:cs="Arial"/>
      <w:color w:val="000000"/>
      <w:spacing w:val="-2"/>
      <w:w w:val="89"/>
      <w:sz w:val="28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mazone AT" w:hAnsi="Amazone AT" w:cs="Amazone AT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4" w:hanging="644"/>
      <w:jc w:val="both"/>
    </w:pPr>
    <w:rPr>
      <w:rFonts w:ascii="Arial" w:hAnsi="Arial" w:cs="Arial"/>
      <w:b/>
      <w:sz w:val="28"/>
    </w:rPr>
  </w:style>
  <w:style w:type="paragraph" w:styleId="Zkladntextodsazen2">
    <w:name w:val="Základní text odsazený 2"/>
    <w:basedOn w:val="Normal"/>
    <w:qFormat/>
    <w:pPr>
      <w:shd w:fill="DFDFDF" w:val="clear"/>
      <w:ind w:left="336" w:hanging="336"/>
      <w:jc w:val="both"/>
    </w:pPr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spacing w:lineRule="auto" w:line="360" w:before="120" w:after="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0:50:00Z</dcterms:created>
  <dc:creator>Peter Trnčík</dc:creator>
  <dc:description/>
  <dc:language>en-US</dc:language>
  <cp:lastModifiedBy>SBPokorny</cp:lastModifiedBy>
  <cp:lastPrinted>2004-11-11T13:12:00Z</cp:lastPrinted>
  <dcterms:modified xsi:type="dcterms:W3CDTF">2004-11-11T12:14:00Z</dcterms:modified>
  <cp:revision>19</cp:revision>
  <dc:subject/>
  <dc:title>1</dc:title>
</cp:coreProperties>
</file>