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2.4.3. Zásady hospodaření v lesích zvláštního určení podle subkategorií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i/>
        </w:rPr>
        <w:t xml:space="preserve">(lesy zvláštního určení - zákon 289/95 Sb. §8 odst. 1, písm. a-c; odst. 2, písm. a-h)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7"/>
        <w:gridCol w:w="7371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aps/>
              </w:rPr>
              <w:t>Zásady hospodaření v lesích zvláštního určení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subkategorie:</w:t>
            </w:r>
          </w:p>
        </w:tc>
        <w:tc>
          <w:tcPr>
            <w:tcW w:w="7371" w:type="dxa"/>
            <w:tcBorders>
              <w:top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1a) - Lesy v pásmech hygienické ochrany vodních zdrojů I. stupně</w:t>
            </w:r>
          </w:p>
        </w:tc>
      </w:tr>
      <w:tr>
        <w:trPr/>
        <w:tc>
          <w:tcPr>
            <w:tcW w:w="241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FUNKCE: </w:t>
            </w:r>
          </w:p>
        </w:tc>
        <w:tc>
          <w:tcPr>
            <w:tcW w:w="7371" w:type="dxa"/>
            <w:tcBorders>
              <w:bottom w:val="single" w:sz="12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DOOCHRANNÁ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12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 xml:space="preserve">Lokalizace:  </w:t>
            </w:r>
          </w:p>
        </w:tc>
        <w:tc>
          <w:tcPr>
            <w:tcW w:w="7371" w:type="dxa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ehrada Klíčava a izolované vodní zdroje 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Cíl hospodaření:</w:t>
            </w:r>
          </w:p>
        </w:tc>
        <w:tc>
          <w:tcPr>
            <w:tcW w:w="737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Zkladntext2"/>
              <w:jc w:val="left"/>
              <w:rPr>
                <w:b/>
                <w:b/>
                <w:i/>
                <w:i/>
              </w:rPr>
            </w:pPr>
            <w:r>
              <w:rPr/>
              <w:t>Stálost a trvalost porostů,stabilita porostů s důrazem na odolnost proti větru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ÍLOVÁ DRUHOVÁ SKLADBA:</w:t>
            </w:r>
          </w:p>
        </w:tc>
        <w:tc>
          <w:tcPr>
            <w:tcW w:w="737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él nádrží do 50 m převážně jehličnany (listnáče a MD do 30 %), vyloučit dřeviny bohaté na dusík. Podél vodních toků preferovány hlubokokořenící listnáče. Kolem zdrojů podzemních vod do 25 m vyloučeny listnáče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Hospodářský TVAR:</w:t>
            </w:r>
          </w:p>
        </w:tc>
        <w:tc>
          <w:tcPr>
            <w:tcW w:w="737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vysoký (exponované svahy - les nízký a střední)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bmýtí:</w:t>
            </w:r>
          </w:p>
        </w:tc>
        <w:tc>
          <w:tcPr>
            <w:tcW w:w="737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rně prodloužit u cílových, zkrátit při přeměnách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bnovní doba: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e příslušného HS (tzn. LT a SLT), u clonných sečí možnost prodloužení (výstavba)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HOSPODÁŘSKÝ ZPůSOB:</w:t>
            </w:r>
          </w:p>
        </w:tc>
        <w:tc>
          <w:tcPr>
            <w:tcW w:w="737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ud nelze použít účelový výběr, potom do 50 m od toku, bodového zdroje a nádrže podrostní, na zbylé ploše násečný</w:t>
            </w:r>
          </w:p>
        </w:tc>
      </w:tr>
      <w:tr>
        <w:trPr/>
        <w:tc>
          <w:tcPr>
            <w:tcW w:w="2410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OBNOV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POSTUP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íšení dřevi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a prostorová výstavba: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čít s obnovou u hladiny vodního zdroje a po zajištění postupovat proti svahu. Stejně i v případě rychlé likvidace (kalamita) . U malých bodových ochranných pásem postupovat s ohledem na porostní typ. Jehličnany podle potřeby  podsadit. Míšení dřevin skupinovité, výstavba mírně až výrazně diferencovaná.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ZalesňovÁnÍ 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přirozená obnova:</w:t>
            </w:r>
          </w:p>
        </w:tc>
        <w:tc>
          <w:tcPr>
            <w:tcW w:w="737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rovat přirozenou obnovu, při umělé využít větších počtů sazenic, než je udávané minimum. Mechanická příprava půdy do 50 m jamková nebo plošková, dále pruhová, vyloučit celoplošnou. Nálety a nárosty doplňovat hlubokokořenícími dřevinami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zaměření:</w:t>
            </w:r>
          </w:p>
        </w:tc>
        <w:tc>
          <w:tcPr>
            <w:tcW w:w="7371" w:type="dxa"/>
            <w:tcBorders>
              <w:top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ita a prostorová diferenciace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VÝCHOVA POROSTŮ:</w:t>
            </w:r>
          </w:p>
        </w:tc>
        <w:tc>
          <w:tcPr>
            <w:tcW w:w="141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mladé porosty :                                </w:t>
            </w:r>
          </w:p>
        </w:tc>
        <w:tc>
          <w:tcPr>
            <w:tcW w:w="7371" w:type="dxa"/>
            <w:tcBorders>
              <w:top w:val="dotted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časnou a intenzivní výchovou vytvářet předpoklady pěstování uvolněných korun, podporovat hlubokokořenící dřeviny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ospívající porosty:</w:t>
            </w:r>
          </w:p>
        </w:tc>
        <w:tc>
          <w:tcPr>
            <w:tcW w:w="7371" w:type="dxa"/>
            <w:tcBorders>
              <w:top w:val="dotted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ržovat jen mírně uvolněný zápoj, pečovat o kvalitní a hlubokokořenící jedince, zachovávat vertikální diferenciaci (spodní etáž)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bezpečnost produkce:</w:t>
            </w:r>
          </w:p>
        </w:tc>
        <w:tc>
          <w:tcPr>
            <w:tcW w:w="737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asté ohrožení větrem, hnilobou, mrazové polohy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aps/>
                <w:sz w:val="16"/>
              </w:rPr>
              <w:t>ochrany lesa: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</w:p>
        </w:tc>
        <w:tc>
          <w:tcPr>
            <w:tcW w:w="737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né vnitřní zpevnění, vytvářet odolné porostní pláště a okraje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pěstební činnosti :</w:t>
            </w:r>
          </w:p>
        </w:tc>
        <w:tc>
          <w:tcPr>
            <w:tcW w:w="737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če o kultury pouze mechanická, oplocování, ošlapování. Vyžínání jen v případě, kdy odumřelá biomasa neznečistí zdroj. Chemická ochrana jen se souhlasem vodohospodářského orgánu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těžební činnosti :</w:t>
            </w:r>
          </w:p>
        </w:tc>
        <w:tc>
          <w:tcPr>
            <w:tcW w:w="737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bránit možnosti znečištění kolem povrchových odběrných míst těžebním odpadem, těžbu a přibližování provádět zásadně v zimě na sněhu nebo zmrzlém povrchu půdy. Neporušovat povrch půdy, břehů a koryt a neznečišťovat vodu. Přibližování lanovými systémy a koňmi, bezpečná a kontrolovatelná manipulace s palivy a mazivy. Do PHO I je zakázáno vjíždět mechanizačními prostředky 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ostatních činnostech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:</w:t>
            </w:r>
          </w:p>
        </w:tc>
        <w:tc>
          <w:tcPr>
            <w:tcW w:w="737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provádět stavební činnost, pokud přímo nesouvisí s vodárenským využitím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Meliorace: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istit volný odtok srážkových vod mimo odběrné místo, provádět nutná protierozní opatření, u povrchových odběrů neodvodňovat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Cestní síť:</w:t>
            </w:r>
          </w:p>
        </w:tc>
        <w:tc>
          <w:tcPr>
            <w:tcW w:w="737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amžitě odstraňovat rýhy po těžbě a dopravě dřeva, zabránit erozi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Prvky ÚSES: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spodaření podle návrhů opatření v prvcích schválených v dokumentaci ÚSES. Ochrana původní fytocenózy. Jemnější způsoby hospodaření. Vytvoření a podpora vertikálního členění. Maximální podpora všech listnáčů a přirozené skladby    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Poznámka:</w:t>
            </w:r>
          </w:p>
        </w:tc>
        <w:tc>
          <w:tcPr>
            <w:tcW w:w="7371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oženo směrnicemi MZČR o Základních hygienických zásadách pro stanovení, vymezení a využívání ochranných pásem vodních zdrojů určených k hromadnému zásobování pitnou vodou a užitkovou vodou a zřizování vodárenských nádrží, č.j.HEM-324.2-1.9.1978 z 28.července 1979, registrováno v částce č.20/1979 Sb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77"/>
        <w:gridCol w:w="7211"/>
      </w:tblGrid>
      <w:tr>
        <w:trPr/>
        <w:tc>
          <w:tcPr>
            <w:tcW w:w="978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aps/>
              </w:rPr>
              <w:t xml:space="preserve">Zásady hospodaření v lesích zvláštního určení                                  </w:t>
            </w:r>
          </w:p>
        </w:tc>
      </w:tr>
      <w:tr>
        <w:trPr>
          <w:trHeight w:val="465" w:hRule="atLeast"/>
        </w:trPr>
        <w:tc>
          <w:tcPr>
            <w:tcW w:w="257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SUBKATEGORIE:</w:t>
            </w:r>
          </w:p>
        </w:tc>
        <w:tc>
          <w:tcPr>
            <w:tcW w:w="7211" w:type="dxa"/>
            <w:tcBorders>
              <w:top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1c) - Lesy na území národních parků a národních přírodních rezervací</w:t>
            </w:r>
          </w:p>
        </w:tc>
      </w:tr>
      <w:tr>
        <w:trPr>
          <w:trHeight w:val="255" w:hRule="atLeast"/>
        </w:trPr>
        <w:tc>
          <w:tcPr>
            <w:tcW w:w="257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FUNKCE:</w:t>
            </w:r>
          </w:p>
        </w:tc>
        <w:tc>
          <w:tcPr>
            <w:tcW w:w="7211" w:type="dxa"/>
            <w:tcBorders>
              <w:bottom w:val="single" w:sz="12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HRANA PŘÍRODY A KRAJINY</w:t>
            </w:r>
          </w:p>
        </w:tc>
      </w:tr>
      <w:tr>
        <w:trPr/>
        <w:tc>
          <w:tcPr>
            <w:tcW w:w="2570" w:type="dxa"/>
            <w:gridSpan w:val="2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 xml:space="preserve">Lokalizace:  </w:t>
            </w:r>
          </w:p>
        </w:tc>
        <w:tc>
          <w:tcPr>
            <w:tcW w:w="72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zemí navrhovaného NP Křivoklátsko včetně NPR Týřov, NPR Velká Pleš, NPR Vůznice, NPR Kohoutov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Cíl hospodaření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chrana vzácných rostlinných a živočišných společenstev, zachování přírodních výtvorů. Hospodaření podle plánu péče a podle rámcových směrnic hospodaření pro HS v NPR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ÍLOVÁ DRUHOVÁ SKLADBA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istit a uchovat zastoupení dřevin blízké přirozenému nebo původnímu, vyloučit geograficky nepůvodní dřeviny. Dle plánu péče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Hospodářský tvar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vysok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bmýtí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dloužit až do doby snižování plodnosti, popř. ponechat do fyzické mýtní zralosti. V porostních skupinách s nevhodnou dřevinnou skladbou mírně zkrátit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bnovní doba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loužit, popř. až do přirozené obnovní doby (fáze rozpad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eměny - viz HS pro les hospodářský 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Hospodářský způsob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vážně podrostní, popř. účelový výběr. Přeměny násečně. Zákaz holosečí</w:t>
            </w:r>
          </w:p>
        </w:tc>
      </w:tr>
      <w:tr>
        <w:trPr/>
        <w:tc>
          <w:tcPr>
            <w:tcW w:w="2570" w:type="dxa"/>
            <w:gridSpan w:val="2"/>
            <w:tcBorders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OBNOV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POSTUP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íšení dřevi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a prostorová výstavba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álně přizpůsobit přirozené obnově (clonné seče maloplošné a skupinovité), popř. účelovému výběru. Míšení dřevin do skupin. Výstavba blízká přirozenému stavu, diferencovaná až výběrná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ZalesňovÁnÍ 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přirozená obnova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ší plošky ponechat pro přirozenou sukcesi, větší holiny zalesnit autochtonním sadebním materiál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áhnout maximální podíl přirozené obnovy vhodných dřevin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dotted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zaměření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áhnout zastoupení původních dřevin, vytvářet vhodné podmínky pro rozvoj chráněných druhů rostlin a živočichů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VÝCHOVA POROSTŮ:</w:t>
            </w:r>
          </w:p>
        </w:tc>
        <w:tc>
          <w:tcPr>
            <w:tcW w:w="15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mladé porosty :                                </w:t>
            </w:r>
          </w:p>
        </w:tc>
        <w:tc>
          <w:tcPr>
            <w:tcW w:w="721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provedení zásahu a intenzita závisí na dřevině, protěžovat cílové dřeviny, redukce nežádoucích, snaha o neporušení zápoje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77" w:type="dxa"/>
            <w:tcBorders>
              <w:top w:val="dotted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ospívající porosty:</w:t>
            </w:r>
          </w:p>
        </w:tc>
        <w:tc>
          <w:tcPr>
            <w:tcW w:w="7211" w:type="dxa"/>
            <w:tcBorders>
              <w:top w:val="dotted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ěžovat dřeviny cílové skladby, uvolňovat koruny dřevin vhodných pro přirozenou obnovu, neporušit zápoj - dle plánu péče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bezpečnost produkce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rožení větrem, hnilobou, tracheomykóz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aps/>
                <w:sz w:val="16"/>
              </w:rPr>
              <w:t>ochrany lesa: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e plánu péče, zákaz chemiza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pěstební činnosti 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irozené ekosystémy s nenarušenou autoregulací bez zásahu; regulační zásah k podpoře přirozeného zastoupení a různověkosti  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těžební činnosti 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klizování provádět jen tam, kde nehrozí škody na nárostech, jinak dřevní hmotu ponechat, zásah mimo vegetační dobu. Přibližovat hlavně koňmi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ostatních činnostech :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ládaní staveb a technických děl není dovole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Meliorace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vodnění není dovole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Cestní síť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vba cest v blízkosti a v chráněných územích pouze se svolením orgánů ochrany přírody</w:t>
            </w:r>
          </w:p>
        </w:tc>
      </w:tr>
      <w:tr>
        <w:trPr/>
        <w:tc>
          <w:tcPr>
            <w:tcW w:w="2570" w:type="dxa"/>
            <w:gridSpan w:val="2"/>
            <w:tcBorders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Prvky ÚSES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spodaření podle návrhů opatření v prvcích schválených v dokumentaci ÚSES. Ochrana původní fytocenózy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77"/>
        <w:gridCol w:w="7211"/>
      </w:tblGrid>
      <w:tr>
        <w:trPr/>
        <w:tc>
          <w:tcPr>
            <w:tcW w:w="978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aps/>
              </w:rPr>
              <w:t xml:space="preserve">Zásady hospodaření v lesích zvláštního určení                                  </w:t>
            </w:r>
          </w:p>
        </w:tc>
      </w:tr>
      <w:tr>
        <w:trPr>
          <w:trHeight w:val="465" w:hRule="atLeast"/>
        </w:trPr>
        <w:tc>
          <w:tcPr>
            <w:tcW w:w="257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SUBKATEGORIE:</w:t>
            </w:r>
          </w:p>
        </w:tc>
        <w:tc>
          <w:tcPr>
            <w:tcW w:w="7211" w:type="dxa"/>
            <w:tcBorders>
              <w:top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32a) - Lesy v I. zónách chráněných krajinných oblastí, přírodní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rezervacích a přírodních památkách</w:t>
            </w:r>
          </w:p>
        </w:tc>
      </w:tr>
      <w:tr>
        <w:trPr>
          <w:trHeight w:val="255" w:hRule="atLeast"/>
        </w:trPr>
        <w:tc>
          <w:tcPr>
            <w:tcW w:w="257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FUNKCE:</w:t>
            </w:r>
          </w:p>
        </w:tc>
        <w:tc>
          <w:tcPr>
            <w:tcW w:w="7211" w:type="dxa"/>
            <w:tcBorders>
              <w:bottom w:val="single" w:sz="12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HRANA PŘÍRODY A KRAJINY</w:t>
            </w:r>
          </w:p>
        </w:tc>
      </w:tr>
      <w:tr>
        <w:trPr/>
        <w:tc>
          <w:tcPr>
            <w:tcW w:w="2570" w:type="dxa"/>
            <w:gridSpan w:val="2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 xml:space="preserve">Lokalizace:  </w:t>
            </w:r>
          </w:p>
        </w:tc>
        <w:tc>
          <w:tcPr>
            <w:tcW w:w="72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. zóna CHKO Křivoklátsk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Přírodní rezervace</w:t>
            </w:r>
            <w:r>
              <w:rPr>
                <w:rFonts w:cs="Arial" w:ascii="Arial" w:hAnsi="Arial"/>
              </w:rPr>
              <w:t xml:space="preserve"> - Čertova skála, Červený kříž, Dubensko, Jezírka, Jouglovka, Kabečnice, Lípa, Nezabudické skály, Prameny Klíčavy, Stříbrný luh, Svatá Alžběta, Vysoký to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Přírodní památky</w:t>
            </w:r>
            <w:r>
              <w:rPr>
                <w:rFonts w:cs="Arial" w:ascii="Arial" w:hAnsi="Arial"/>
              </w:rPr>
              <w:t xml:space="preserve"> - Valachov, Vraní skála 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Cíl hospodaření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chrana vzácných rostlinných a živočišných společenstev, zachování přírodních výtvorů. Hospodaření podle plánu péče a podle rámcových směrnic hospodaření pro HS v ZCHÚ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ÍLOVÁ DRUHOVÁ SKLADBA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istit a uchovat zastoupení dřevin blízké přirozenému nebo původnímu, vyloučit geograficky nepůvodní dřeviny. Dle plánu péče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Hospodářský tvar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vysok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bmýtí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loužit až do doby snižování plodnosti, popř. ponechat do fyzické mýtní zralosti. V porostních skupinách s nevhodnou dřevinnou skladbou mírně zkrátit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bnovní doba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loužit, popř. až do přirozené obnovní doby (fáze rozpad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eměny - viz HS pro les hospodářský 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Hospodářský způsob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vážně podrostní, popř. účelový výběr. Přeměny násečně. Zákaz holosečí</w:t>
            </w:r>
          </w:p>
        </w:tc>
      </w:tr>
      <w:tr>
        <w:trPr/>
        <w:tc>
          <w:tcPr>
            <w:tcW w:w="2570" w:type="dxa"/>
            <w:gridSpan w:val="2"/>
            <w:tcBorders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OBNOV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POSTUP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íšení dřevi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a prostorová výstavba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álně přizpůsobit přirozené obnově (clonné seče maloplošné a skupinovité), popř. účelovému výběru. Míšení dřevin do skupin. Výstavba blízká přirozenému stavu, diferencovaná až výběrná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ZalesňovÁnÍ 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přirozená obnova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ší plošky ponechat pro přirozenou sukcesi, větší holiny zalesnit autochtonním sadebním materiál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áhnout maximální podíl přirozené obnovy vhodných dřevin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dotted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zaměření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áhnout zastoupení původních dřevin, vytvářet vhodné podmínky pro rozvoj chráněných druhů rostlin a živočichů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VÝCHOVA POROSTŮ:</w:t>
            </w:r>
          </w:p>
        </w:tc>
        <w:tc>
          <w:tcPr>
            <w:tcW w:w="15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mladé porosty :                                </w:t>
            </w:r>
          </w:p>
        </w:tc>
        <w:tc>
          <w:tcPr>
            <w:tcW w:w="721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provedení zásahu a intenzita závisí na dřevině, protěžovat cílové dřeviny, redukce nežádoucích, snaha o neporušení zápoje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77" w:type="dxa"/>
            <w:tcBorders>
              <w:top w:val="dotted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ospívající porosty:</w:t>
            </w:r>
          </w:p>
        </w:tc>
        <w:tc>
          <w:tcPr>
            <w:tcW w:w="7211" w:type="dxa"/>
            <w:tcBorders>
              <w:top w:val="dotted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ěžovat dřeviny cílové skladby, uvolňovat koruny dřevin vhodných pro přirozenou obnovu, neporušit zápoj - dle plánu péče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bezpečnost produkce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hrožení větrem, hnilobou, tracheomykóz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aps/>
                <w:sz w:val="16"/>
              </w:rPr>
              <w:t>ochrany lesa: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e plánu péče, zákaz chemiza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pěstební činnosti 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irozené ekosystémy s nenarušenou autoregulací bez zásahu; regulační zásah k podpoře přirozeného zastoupení a různověkosti  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těžební činnosti 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klizování provádět jen tam, kde nehrozí škody na nárostech, jinak dřevní hmotu ponechat, zásah mimo vegetační dobu. Přibližovat hlavně koňmi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ostatních činnostech :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ládaní staveb a technických děl není dovole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Meliorace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vodnění není dovole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Cestní síť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ba cest v blízkosti a v chráněných územích pouze se svolením orgánů ochrany přírody</w:t>
            </w:r>
          </w:p>
        </w:tc>
      </w:tr>
      <w:tr>
        <w:trPr/>
        <w:tc>
          <w:tcPr>
            <w:tcW w:w="2570" w:type="dxa"/>
            <w:gridSpan w:val="2"/>
            <w:tcBorders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Prvky ÚSES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spodaření podle návrhů opatření v prvcích schválených v dokumentaci ÚSES. Ochrana původní fytocenózy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77"/>
        <w:gridCol w:w="7211"/>
      </w:tblGrid>
      <w:tr>
        <w:trPr/>
        <w:tc>
          <w:tcPr>
            <w:tcW w:w="978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aps/>
              </w:rPr>
              <w:t xml:space="preserve">Zásady hospodaření v lesích zvláštního určení                                  </w:t>
            </w:r>
          </w:p>
        </w:tc>
      </w:tr>
      <w:tr>
        <w:trPr>
          <w:trHeight w:val="600" w:hRule="atLeast"/>
        </w:trPr>
        <w:tc>
          <w:tcPr>
            <w:tcW w:w="257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SUBKATEGORIE:</w:t>
            </w:r>
          </w:p>
        </w:tc>
        <w:tc>
          <w:tcPr>
            <w:tcW w:w="7211" w:type="dxa"/>
            <w:tcBorders>
              <w:top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32e) - Lesy se zvýšenou funkcí půdoochrannou, vodoochranou,  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</w:t>
            </w:r>
            <w:r>
              <w:rPr>
                <w:sz w:val="22"/>
              </w:rPr>
              <w:t xml:space="preserve">klimatickou a krajinotvornou </w:t>
            </w:r>
          </w:p>
        </w:tc>
      </w:tr>
      <w:tr>
        <w:trPr>
          <w:trHeight w:val="300" w:hRule="atLeast"/>
        </w:trPr>
        <w:tc>
          <w:tcPr>
            <w:tcW w:w="257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FUNKCE:</w:t>
            </w:r>
          </w:p>
        </w:tc>
        <w:tc>
          <w:tcPr>
            <w:tcW w:w="7211" w:type="dxa"/>
            <w:tcBorders>
              <w:bottom w:val="single" w:sz="12" w:space="0" w:color="000000"/>
              <w:right w:val="double" w:sz="6" w:space="0" w:color="000000"/>
            </w:tcBorders>
            <w:shd w:fill="DFDFDF" w:val="clea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sz w:val="22"/>
              </w:rPr>
            </w:pPr>
            <w:r>
              <w:rPr>
                <w:b w:val="false"/>
                <w:caps/>
                <w:sz w:val="22"/>
              </w:rPr>
              <w:t>protierozní a protisesuvná funkce - svahy, strže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12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 xml:space="preserve">Lokalizace:  </w:t>
            </w:r>
          </w:p>
        </w:tc>
        <w:tc>
          <w:tcPr>
            <w:tcW w:w="72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kré až srázné svahy, strže a menší, izolované, dopravně obtížně přístupné lesy uvnitř zemědělské půdy s funkcí klimatickou a krajinotvornou  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Cíl hospodaření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Příkré až srázné svahy</w:t>
            </w:r>
            <w:r>
              <w:rPr>
                <w:rFonts w:cs="Arial" w:ascii="Arial" w:hAnsi="Arial"/>
              </w:rPr>
              <w:t xml:space="preserve"> - ochrana lesní půdy před vodní erozí a vysýchání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 xml:space="preserve">Strže </w:t>
            </w:r>
            <w:r>
              <w:rPr>
                <w:rFonts w:cs="Arial" w:ascii="Arial" w:hAnsi="Arial"/>
              </w:rPr>
              <w:t>- ochrana lesní a zemědělské půdy před vodní eroz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Ostatní porosty</w:t>
            </w:r>
            <w:r>
              <w:rPr>
                <w:rFonts w:cs="Arial" w:ascii="Arial" w:hAnsi="Arial"/>
              </w:rPr>
              <w:t xml:space="preserve"> - vytvoření estetických prvků v krajině (+ funkce klimatická)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ÍLOVÁ DRUHOVÁ SKLADBA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u w:val="single"/>
              </w:rPr>
              <w:t>Příkré až srázné svahy</w:t>
            </w:r>
            <w:r>
              <w:rPr>
                <w:rFonts w:cs="Arial" w:ascii="Arial" w:hAnsi="Arial"/>
              </w:rPr>
              <w:t xml:space="preserve"> - blízká přirozené druhové skladbě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u w:val="single"/>
              </w:rPr>
              <w:t>Strže</w:t>
            </w:r>
            <w:r>
              <w:rPr>
                <w:rFonts w:cs="Arial" w:ascii="Arial" w:hAnsi="Arial"/>
              </w:rPr>
              <w:t xml:space="preserve"> -zaměřit se na hlubokokořenící listnáče s delší životností (DB, JV, LP, JS, HB, keř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u w:val="single"/>
              </w:rPr>
              <w:t xml:space="preserve">Ostatní </w:t>
            </w:r>
            <w:r>
              <w:rPr>
                <w:rFonts w:cs="Arial" w:ascii="Arial" w:hAnsi="Arial"/>
              </w:rPr>
              <w:t xml:space="preserve">- podle příslušného HS 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Hospodářský tvar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vysoký, ve stržích a příkrých svazích i les nízk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bmýtí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Příkré až srázné svahy</w:t>
            </w:r>
            <w:r>
              <w:rPr>
                <w:rFonts w:cs="Arial" w:ascii="Arial" w:hAnsi="Arial"/>
              </w:rPr>
              <w:t xml:space="preserve"> - prodloužit až do fyziologického věk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Strže a ostatní</w:t>
            </w:r>
            <w:r>
              <w:rPr>
                <w:rFonts w:cs="Arial" w:ascii="Arial" w:hAnsi="Arial"/>
              </w:rPr>
              <w:t xml:space="preserve"> - závisí na zdravotním stavu porostu a schopnosti plnit funkci, nutno operativně řešit dle konkrétních podmínek 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bnovní doba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Příkré až srázné svahy</w:t>
            </w:r>
            <w:r>
              <w:rPr>
                <w:rFonts w:cs="Arial" w:ascii="Arial" w:hAnsi="Arial"/>
              </w:rPr>
              <w:t xml:space="preserve"> - prodloužit, podle potřeby i nepřetržit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Strže a ostatní</w:t>
            </w:r>
            <w:r>
              <w:rPr>
                <w:rFonts w:cs="Arial" w:ascii="Arial" w:hAnsi="Arial"/>
              </w:rPr>
              <w:t xml:space="preserve"> - závisí na zdravotním stavu porostu a schopnosti plnit funkci, nutno operativně řešit dle konkrétních podmínek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Hospodářský způsob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říkré až srázné svahy</w:t>
            </w:r>
            <w:r>
              <w:rPr>
                <w:rFonts w:cs="Arial" w:ascii="Arial" w:hAnsi="Arial"/>
              </w:rPr>
              <w:t xml:space="preserve"> - výběrný, v příznivějších polohách pasečn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Strže a ostatní</w:t>
            </w:r>
            <w:r>
              <w:rPr>
                <w:rFonts w:cs="Arial" w:ascii="Arial" w:hAnsi="Arial"/>
              </w:rPr>
              <w:t xml:space="preserve"> - výběrný nebo násečný způsob</w:t>
            </w:r>
          </w:p>
        </w:tc>
      </w:tr>
      <w:tr>
        <w:trPr/>
        <w:tc>
          <w:tcPr>
            <w:tcW w:w="2570" w:type="dxa"/>
            <w:gridSpan w:val="2"/>
            <w:tcBorders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OBNOV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POSTUP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íšení dřevi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a prostorová výstavba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Příkré až srázné svahy</w:t>
            </w:r>
            <w:r>
              <w:rPr>
                <w:rFonts w:cs="Arial" w:ascii="Arial" w:hAnsi="Arial"/>
              </w:rPr>
              <w:t xml:space="preserve"> - převážně jednotlivý až skupinovitý výběr, na příznivějších lokalitách podrostní, event. násečná forma. Přednostně vybírat druhově nevhodné dřevin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Strže</w:t>
            </w:r>
            <w:r>
              <w:rPr>
                <w:rFonts w:cs="Arial" w:ascii="Arial" w:hAnsi="Arial"/>
              </w:rPr>
              <w:t xml:space="preserve"> - výhodné je udržování porostu výmladkov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Ostatní porosty</w:t>
            </w:r>
            <w:r>
              <w:rPr>
                <w:rFonts w:cs="Arial" w:ascii="Arial" w:hAnsi="Arial"/>
              </w:rPr>
              <w:t xml:space="preserve"> - viz příslušný HS s přihlédnutí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funkčnímu zaměření lesa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ZalesňovÁnÍ 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přirozená obnova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ud možno přirozeně, umělá obnova silnými sazenicemi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dotted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zaměření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ita, dobrý zdravotní stav, druhová diverzita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VÝCHOVA POROSTŮ:</w:t>
            </w:r>
          </w:p>
        </w:tc>
        <w:tc>
          <w:tcPr>
            <w:tcW w:w="15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mladé porosty :                                </w:t>
            </w:r>
          </w:p>
        </w:tc>
        <w:tc>
          <w:tcPr>
            <w:tcW w:w="721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těžovat dřeviny cílové skladby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77" w:type="dxa"/>
            <w:tcBorders>
              <w:top w:val="dotted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ospívající porosty:</w:t>
            </w:r>
          </w:p>
        </w:tc>
        <w:tc>
          <w:tcPr>
            <w:tcW w:w="7211" w:type="dxa"/>
            <w:tcBorders>
              <w:top w:val="dotted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ěžovat dřeviny cílové skladby, uvolňovat koruny dřevin vhodných pro přirozenou obnovu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bezpečnost produkce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ladé kultury ohroženy okusem zvěří, chemikáliemi z postřiků zemědělských  kultur, případně buření a suchem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aps/>
                <w:sz w:val="16"/>
              </w:rPr>
              <w:t>ochrany lesa: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pěstební činnosti 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sledná ochrana mladých kultur - nátěry, individuální ochrana (oplocení nutné), ožínání buřeně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těžební činnosti 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vořadé je hledisko ochrany lesních půd a porostů. Přibližovací linie trasovat šikmo na vrstevnice. Používat šetrné způsoby - lanovka, potah, výjimečně UKT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ostatních činnostech :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Meliorace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Cestní síť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</w:tr>
      <w:tr>
        <w:trPr/>
        <w:tc>
          <w:tcPr>
            <w:tcW w:w="2570" w:type="dxa"/>
            <w:gridSpan w:val="2"/>
            <w:tcBorders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Prvky ÚSES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podařit podle návrhů opatření v prvcích schválených v dokumentaci ÚSES. Ochrana původní fytocenózy. Jemnější způsoby hospodaření. Vytvořit a podporovat vertikální členění. Maximální podpora všech listnáčů a přirozené skladb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7"/>
        <w:gridCol w:w="7371"/>
      </w:tblGrid>
      <w:tr>
        <w:trPr/>
        <w:tc>
          <w:tcPr>
            <w:tcW w:w="978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aps/>
              </w:rPr>
              <w:t xml:space="preserve">Zásady hospodaření v lesích zvláštního určení                                  </w:t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2"/>
            <w:tcBorders>
              <w:top w:val="double" w:sz="6" w:space="0" w:color="000000"/>
              <w:lef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SUBKATEGORIE:</w:t>
            </w:r>
          </w:p>
        </w:tc>
        <w:tc>
          <w:tcPr>
            <w:tcW w:w="737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32f) - Lesy potřebné pro zachování biologické různorodosti </w:t>
            </w:r>
          </w:p>
        </w:tc>
      </w:tr>
      <w:tr>
        <w:trPr>
          <w:trHeight w:val="210" w:hRule="atLeast"/>
        </w:trPr>
        <w:tc>
          <w:tcPr>
            <w:tcW w:w="2410" w:type="dxa"/>
            <w:gridSpan w:val="2"/>
            <w:tcBorders>
              <w:left w:val="doub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FUNKCE: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reprodukČní funkce - genové základny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12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 xml:space="preserve">Lokalizace:  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Genové základny </w:t>
            </w:r>
            <w:r>
              <w:rPr>
                <w:rFonts w:cs="Arial" w:ascii="Arial" w:hAnsi="Arial"/>
                <w:u w:val="single"/>
              </w:rPr>
              <w:t>„Tři Stoly - Haná“</w:t>
            </w:r>
            <w:r>
              <w:rPr>
                <w:rFonts w:cs="Arial" w:ascii="Arial" w:hAnsi="Arial"/>
              </w:rPr>
              <w:t xml:space="preserve"> pro BK a DBZ, </w:t>
            </w:r>
            <w:r>
              <w:rPr>
                <w:rFonts w:cs="Arial" w:ascii="Arial" w:hAnsi="Arial"/>
                <w:u w:val="single"/>
              </w:rPr>
              <w:t>„Pařeziny“</w:t>
            </w:r>
            <w:r>
              <w:rPr>
                <w:rFonts w:cs="Arial" w:ascii="Arial" w:hAnsi="Arial"/>
              </w:rPr>
              <w:t xml:space="preserve"> pro MD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„</w:t>
            </w:r>
            <w:r>
              <w:rPr>
                <w:rFonts w:cs="Arial" w:ascii="Arial" w:hAnsi="Arial"/>
                <w:u w:val="single"/>
              </w:rPr>
              <w:t>Bušohrad-Kouřimec“</w:t>
            </w:r>
            <w:r>
              <w:rPr>
                <w:rFonts w:cs="Arial" w:ascii="Arial" w:hAnsi="Arial"/>
              </w:rPr>
              <w:t xml:space="preserve"> pro BK a DBZ, </w:t>
            </w:r>
            <w:r>
              <w:rPr>
                <w:rFonts w:cs="Arial" w:ascii="Arial" w:hAnsi="Arial"/>
                <w:u w:val="single"/>
              </w:rPr>
              <w:t>„Dřevíč“</w:t>
            </w:r>
            <w:r>
              <w:rPr>
                <w:rFonts w:cs="Arial" w:ascii="Arial" w:hAnsi="Arial"/>
              </w:rPr>
              <w:t xml:space="preserve"> pro BK a DBZ, </w:t>
            </w:r>
            <w:r>
              <w:rPr>
                <w:rFonts w:cs="Arial" w:ascii="Arial" w:hAnsi="Arial"/>
                <w:u w:val="single"/>
              </w:rPr>
              <w:t>„Krušná Hora“</w:t>
            </w:r>
            <w:r>
              <w:rPr>
                <w:rFonts w:cs="Arial" w:ascii="Arial" w:hAnsi="Arial"/>
              </w:rPr>
              <w:t xml:space="preserve"> pro BK a DBZ, </w:t>
            </w:r>
            <w:r>
              <w:rPr>
                <w:rFonts w:cs="Arial" w:ascii="Arial" w:hAnsi="Arial"/>
                <w:u w:val="single"/>
              </w:rPr>
              <w:t>„Vlastec-Kohotov“</w:t>
            </w:r>
            <w:r>
              <w:rPr>
                <w:rFonts w:cs="Arial" w:ascii="Arial" w:hAnsi="Arial"/>
              </w:rPr>
              <w:t xml:space="preserve"> pro BK a DBZ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Cíl hospodaření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ovat a zlepšit dědičnou podstatu místních bukových porostů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ÍLOVÁ DRUHOVÁ SKLADBA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způsobit podmínkám HS a reprodukčnímu cíli genové základny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Hospodářský tva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vysoký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bmýtí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rně prodloužit (cca 160 let)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bnovní dob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rně prodloužit (cca 40 let)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Hospodářský způsob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vážně podrostní, méně násečný</w:t>
            </w:r>
          </w:p>
        </w:tc>
      </w:tr>
      <w:tr>
        <w:trPr/>
        <w:tc>
          <w:tcPr>
            <w:tcW w:w="2410" w:type="dxa"/>
            <w:gridSpan w:val="2"/>
            <w:tcBorders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OBNOV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POSTUP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íšení dřevi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a prostorová výstavba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ferovat přirozenou obnovu s clonnou sečí (okrajovou, pruhovou). Pokud nelze přirozeně, potom náseky. Míšení dřevin skupinovité. Výstavbu přizpůsobit zájmu reprodukce (dlouhá koruna, fruktifikace)  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ZalesňovÁnÍ 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přirozená obnova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kud možno přirozená obnova. Případná umělá obnova reprodukčním materiálem z genové základny 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tted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zaměření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ohledem na očekávanou reprodukční funkci je výchova zaměřena na vysokou kvalitu, semenivost a stabilitu porostu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VÝCHOVA POROSTŮ:</w:t>
            </w:r>
          </w:p>
        </w:tc>
        <w:tc>
          <w:tcPr>
            <w:tcW w:w="141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mladé porosty :                                </w:t>
            </w:r>
          </w:p>
        </w:tc>
        <w:tc>
          <w:tcPr>
            <w:tcW w:w="737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dravotní a negativní výběr. Udržovat volnější zápoj. Podpora nadějných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ospívající porosty:</w:t>
            </w:r>
          </w:p>
        </w:tc>
        <w:tc>
          <w:tcPr>
            <w:tcW w:w="7371" w:type="dxa"/>
            <w:tcBorders>
              <w:top w:val="dotted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sahy v úrovni, udržovat volnější zápoj. Podpora nadějných i v nadúrovni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bezpečnost produk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tury trpí  okusem zvěří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aps/>
                <w:sz w:val="16"/>
              </w:rPr>
              <w:t>ochrany lesa: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nost oplocování kultur, podle potřeby ožínání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pěstební činnosti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vářet předpoklady pro fruktifikaci a stabilitu porostu a pro přirozenou obnovu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těžební činnosti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 přirozenou obnovu je nutná příprava půdy (zranění), kterou je nutno slaďovat se semennými roky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ři uvolňování nárostů z přirozené obnovy používat směrové kácení a zabezpečovat šetrné vyklizování dřevní hmoty v kombinaci kůň, UKT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ostatních činnostech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orovat ostatní dílčí funkce lesa, zejména protierozní a vodoochrannou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Meliorace:</w:t>
            </w:r>
          </w:p>
        </w:tc>
        <w:tc>
          <w:tcPr>
            <w:tcW w:w="7371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vodňování provádět pouze v nutných případech silně podmáčených a oglejených lokalit při obnově porostu. Neodvodňovat prameniště a okolí tůní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Cestní síť:</w:t>
            </w:r>
          </w:p>
        </w:tc>
        <w:tc>
          <w:tcPr>
            <w:tcW w:w="737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Udržovat v dobrém stavu, pečovat o dobrou funkci příkopů a svodnic. Srážkovou vodu vhodně rozptýlit do porostů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RVKY ÚSES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spodaření podle návrhů opatření v prvcích schválených v dokumentaci ÚSES. Ochrana původní fytocenózy. Jemnější způsoby hospodaření. Vytvoření a podpora vertikálního členění. Maximální podpora všech listnáčů a přirozené skladby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7"/>
        <w:gridCol w:w="7371"/>
      </w:tblGrid>
      <w:tr>
        <w:trPr/>
        <w:tc>
          <w:tcPr>
            <w:tcW w:w="978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aps/>
              </w:rPr>
              <w:t xml:space="preserve">Zásady hospodaření v lesích zvláštního určení                                  </w:t>
            </w:r>
          </w:p>
        </w:tc>
      </w:tr>
      <w:tr>
        <w:trPr>
          <w:trHeight w:val="555" w:hRule="atLeast"/>
        </w:trPr>
        <w:tc>
          <w:tcPr>
            <w:tcW w:w="2410" w:type="dxa"/>
            <w:gridSpan w:val="2"/>
            <w:tcBorders>
              <w:top w:val="double" w:sz="6" w:space="0" w:color="000000"/>
              <w:lef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SUBKATEGORIE:</w:t>
            </w:r>
          </w:p>
        </w:tc>
        <w:tc>
          <w:tcPr>
            <w:tcW w:w="737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2"/>
              </w:rPr>
              <w:t>32g) - Lesy v uznaných oborách a samostatných bažantnicích</w:t>
            </w:r>
          </w:p>
        </w:tc>
      </w:tr>
      <w:tr>
        <w:trPr>
          <w:trHeight w:val="285" w:hRule="atLeast"/>
        </w:trPr>
        <w:tc>
          <w:tcPr>
            <w:tcW w:w="2410" w:type="dxa"/>
            <w:gridSpan w:val="2"/>
            <w:tcBorders>
              <w:left w:val="double" w:sz="6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FUNKCE: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OZOVÁNÍ MYSLIVOSTI</w:t>
            </w:r>
          </w:p>
        </w:tc>
      </w:tr>
      <w:tr>
        <w:trPr/>
        <w:tc>
          <w:tcPr>
            <w:tcW w:w="2410" w:type="dxa"/>
            <w:gridSpan w:val="2"/>
            <w:tcBorders>
              <w:left w:val="doub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 xml:space="preserve">Lokalizace:  </w:t>
            </w:r>
          </w:p>
        </w:tc>
        <w:tc>
          <w:tcPr>
            <w:tcW w:w="737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ora Lány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Cíl hospodaření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adit záměr chovu zvěře se zachováním současných lesních porostů a se zabezpečením jejich obnovy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ÍLOVÁ DRUHOVÁ SKLADBA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dle HS lesa hospodářského - zvýšit podíl plodonosných dřevin: DB, jírovec, </w:t>
            </w:r>
            <w:r>
              <w:rPr>
                <w:rFonts w:cs="Arial" w:ascii="Arial" w:hAnsi="Arial"/>
                <w:caps/>
              </w:rPr>
              <w:t>BK, hb, JS, JV, jř,</w:t>
            </w:r>
            <w:r>
              <w:rPr>
                <w:rFonts w:cs="Arial" w:ascii="Arial" w:hAnsi="Arial"/>
              </w:rPr>
              <w:t xml:space="preserve"> ovocných pláňat. V bažantnici i SM a keře 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Hospodářský tvar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vysoký, v bažantnici i nízký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bmýtí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loužit o 10 let, listnáče i více. Přeměny podle HS lesa hospodářského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bnovní doba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</w:rPr>
              <w:t>p</w:t>
            </w:r>
            <w:r>
              <w:rPr>
                <w:rFonts w:cs="Arial" w:ascii="Arial" w:hAnsi="Arial"/>
              </w:rPr>
              <w:t>odle HS lesa hospodářského, popř. kratší, v pastevním lese nepřetržitá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Hospodářský způsob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</w:rPr>
              <w:t>h</w:t>
            </w:r>
            <w:r>
              <w:rPr>
                <w:rFonts w:cs="Arial" w:ascii="Arial" w:hAnsi="Arial"/>
              </w:rPr>
              <w:t>olosečný nebo násečný, v pastevním lese jednotlivý výběr, v bažantnici i podrostní a výmladkové hospodářství</w:t>
            </w:r>
          </w:p>
        </w:tc>
      </w:tr>
      <w:tr>
        <w:trPr/>
        <w:tc>
          <w:tcPr>
            <w:tcW w:w="2410" w:type="dxa"/>
            <w:gridSpan w:val="2"/>
            <w:tcBorders>
              <w:left w:val="doub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OBNOV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OSTUP  míšení dřevi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a prostorová výstavba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istit nepřetržitou obnovu, redukovat přestárlé. Obnova pomocí náseků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 nekvalitních a poškozených částí porostů i holosečí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B a BK porosty pěstovat v uvolněném zápoji k zajištění maximální plodivosti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pastevním lese vysazovat odrostky cílových dřevin - DB, KS, (BK) jednotlivě po ploše s individuální ochranou nebo do oplůtků po 2 - 4 ks tak, aby následný porost plynule nahradil funkci starého porost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bažantnici lze porosty na určité ploše stínat nebo stříhat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ZalesňovÁnÍ 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přirozená obnova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evážně umělá obnova v trvalém a účinném oplocení. Odklad zalesnění při založení políček a pastevních ploch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rozená obnova přichází v úvahu pouze v bažantnici, v oboře není téměř uskutečnitelná</w:t>
            </w:r>
          </w:p>
        </w:tc>
      </w:tr>
      <w:tr>
        <w:trPr/>
        <w:tc>
          <w:tcPr>
            <w:tcW w:w="993" w:type="dxa"/>
            <w:vMerge w:val="restart"/>
            <w:tcBorders>
              <w:lef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VÝCHOVA POROSTŮ:</w:t>
            </w:r>
          </w:p>
        </w:tc>
        <w:tc>
          <w:tcPr>
            <w:tcW w:w="1417" w:type="dxa"/>
            <w:tcBorders>
              <w:left w:val="single" w:sz="6" w:space="0" w:color="000000"/>
              <w:bottom w:val="dotted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zaměření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ýšení úživnosti a stabilita porost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mladé porosty :                                </w:t>
            </w:r>
          </w:p>
        </w:tc>
        <w:tc>
          <w:tcPr>
            <w:tcW w:w="737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ora plodonosných dřevin, udržovat volnější zápo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ospívající porosty:</w:t>
            </w:r>
          </w:p>
        </w:tc>
        <w:tc>
          <w:tcPr>
            <w:tcW w:w="7371" w:type="dxa"/>
            <w:tcBorders>
              <w:top w:val="dotted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ora vytváření velkých korun u plodonosných dřevin, šetřit ohryzové dřeviny - DB, HB, OS, JŘ, VR i keře, stínáním je zmlazovat, prořeďováním zvyšovat úživnost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bezpečnost produkce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né ohrožení zvěří - okus, ohryz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aps/>
                <w:sz w:val="16"/>
              </w:rPr>
              <w:t>ochrany lesa: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né oplocování obnovních prvků, individuální ochrana odrostků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pěstební činnosti 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e potřeby zakládat zvěřníky z ohryzových dřevin, které budou obhospodařovány výmladkově stínáním při dosažení výšky 1,5 - 2 m. Kryty zvěře zakládat ve formě kotlíků o průměru cca 30 m (BO, SM, pichlavé keř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bažantnici ve SM tyčovině podle potřeby ponechat hřadové skupiny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těžební činnosti 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ěžbu provádět zásadně v zimním období, klest a těžební odpad po zimní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ěžbě ponechat zvěři k ohryzu, přibližování LKT a koněm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ostatních činnostech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ránit soustřeďování zvěře na místech ohrožených erozí, zimní údržba luk a políček, zpřístupnění pro zvěř. Poblíž obnovovaných porostů nezakládat krmící zařízení. Prevence proti motolicím a plicní červivosti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Meliorace:</w:t>
            </w:r>
          </w:p>
        </w:tc>
        <w:tc>
          <w:tcPr>
            <w:tcW w:w="7371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držba vodní sítě a rybník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Cestní síť:</w:t>
            </w:r>
          </w:p>
        </w:tc>
        <w:tc>
          <w:tcPr>
            <w:tcW w:w="737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ychlené odstranění rýh po přibližování a dopravě dře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double" w:sz="6" w:space="0" w:color="000000"/>
              <w:bottom w:val="doub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Prvky ÚSES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spodaření podle návrhů opatření v prvcích schválených v dokumentaci ÚSES. Ochrana původní fytocenózy. Jemnější způsoby hospodaření. Vytvoření a podpora vertikálního členění. Maximální podpora všech listnáčů a přirozené skladby.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77"/>
        <w:gridCol w:w="7211"/>
      </w:tblGrid>
      <w:tr>
        <w:trPr/>
        <w:tc>
          <w:tcPr>
            <w:tcW w:w="978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aps/>
              </w:rPr>
              <w:t xml:space="preserve">Zásady hospodaření v lesích zvláštního určení                                  </w:t>
            </w:r>
          </w:p>
        </w:tc>
      </w:tr>
      <w:tr>
        <w:trPr>
          <w:trHeight w:val="405" w:hRule="atLeast"/>
        </w:trPr>
        <w:tc>
          <w:tcPr>
            <w:tcW w:w="257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SUBKATEGORIE:</w:t>
            </w:r>
          </w:p>
        </w:tc>
        <w:tc>
          <w:tcPr>
            <w:tcW w:w="7211" w:type="dxa"/>
            <w:tcBorders>
              <w:top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32h) - Lesy, v nichž jiný důležitý veřejný zájem vyžaduje odlišný    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</w:t>
            </w:r>
            <w:r>
              <w:rPr>
                <w:sz w:val="22"/>
              </w:rPr>
              <w:t>způsob hospodaření</w:t>
            </w:r>
          </w:p>
        </w:tc>
      </w:tr>
      <w:tr>
        <w:trPr>
          <w:trHeight w:val="240" w:hRule="atLeast"/>
        </w:trPr>
        <w:tc>
          <w:tcPr>
            <w:tcW w:w="257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FUNKCE:</w:t>
            </w:r>
          </w:p>
        </w:tc>
        <w:tc>
          <w:tcPr>
            <w:tcW w:w="7211" w:type="dxa"/>
            <w:tcBorders>
              <w:bottom w:val="single" w:sz="12" w:space="0" w:color="000000"/>
              <w:right w:val="double" w:sz="6" w:space="0" w:color="000000"/>
            </w:tcBorders>
            <w:shd w:fill="DFDFDF" w:val="clea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22"/>
              </w:rPr>
              <w:t xml:space="preserve">institucionální a obranná funkce </w:t>
            </w:r>
          </w:p>
        </w:tc>
      </w:tr>
      <w:tr>
        <w:trPr/>
        <w:tc>
          <w:tcPr>
            <w:tcW w:w="2570" w:type="dxa"/>
            <w:gridSpan w:val="2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 xml:space="preserve">Lokalizace:  </w:t>
            </w:r>
          </w:p>
        </w:tc>
        <w:tc>
          <w:tcPr>
            <w:tcW w:w="72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y KPR Lány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Cíl hospodaření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alitní a stabilní porosty plnící současně funkci společenskou a funkci produkční, popř. půdoochrannou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ÍLOVÁ DRUHOVÁ SKLADBA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le příslušného HS lesa hospodářského s přihlédnutím k funkčnímu zaměření 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Hospodářský tvar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vysoký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bmýtí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e příslušného HS lesa hospodářského, podle potřeby mírně prodloužit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bnovní doba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e příslušného HS lesa hospodářského, podle potřeby mírně prodloužit, popř. zkrátit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Hospodářský způsob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osečný nebo násečný, v jednotlivých případech i výběrný</w:t>
            </w:r>
          </w:p>
        </w:tc>
      </w:tr>
      <w:tr>
        <w:trPr/>
        <w:tc>
          <w:tcPr>
            <w:tcW w:w="2570" w:type="dxa"/>
            <w:gridSpan w:val="2"/>
            <w:tcBorders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OBNOV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POSTUP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íšení dřevi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a prostorová výstavba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le příslušného HS lesa hospodářského s přihlédnutím k funkčnímu zaměření 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ZalesňovÁnÍ 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přirozená obnova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evším umělá obnova. Podle možností lze využít i přirozenou obnovu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dotted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zaměření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alita (kvantita) a stabilita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VÝCHOVA POROSTŮ:</w:t>
            </w:r>
          </w:p>
        </w:tc>
        <w:tc>
          <w:tcPr>
            <w:tcW w:w="15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mladé porosty :                                </w:t>
            </w:r>
          </w:p>
        </w:tc>
        <w:tc>
          <w:tcPr>
            <w:tcW w:w="7211" w:type="dxa"/>
            <w:vMerge w:val="restart"/>
            <w:tcBorders>
              <w:top w:val="dotted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e příslušného HS lesa hospodářského s přihlédnutím k funkčnímu zaměření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77" w:type="dxa"/>
            <w:tcBorders>
              <w:top w:val="dotted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ospívající porosty:</w:t>
            </w:r>
          </w:p>
        </w:tc>
        <w:tc>
          <w:tcPr>
            <w:tcW w:w="7211" w:type="dxa"/>
            <w:vMerge w:val="continue"/>
            <w:tcBorders>
              <w:top w:val="dotted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bezpečnost produkce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rožení větrem, hnilobou, u listnáčů možnost tracheomykózy, škody zvěří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aps/>
                <w:sz w:val="16"/>
              </w:rPr>
              <w:t>ochrany lesa: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nostně obnovovat porosty poškozené, ochrana proti škodám zvěří, podle potřeby zpevňování porostů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pěstební činnosti 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 v lese hospodářském s přihlédnutím k funkčnímu zaměření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těžební činnosti 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 v lese hospodářském s přihlédnutím k funkčnímu zaměření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ostatních činnostech :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vebně-technickou činnost provádět jen v rozsahu nezbytném pro lesní provoz, event. pro účelové zaměření lesa 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Meliorace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e potřeby odvodnění při obnově porostů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Cestní síť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ychleně odstranit rýhy po těžbě a dopravě</w:t>
            </w:r>
          </w:p>
        </w:tc>
      </w:tr>
      <w:tr>
        <w:trPr/>
        <w:tc>
          <w:tcPr>
            <w:tcW w:w="2570" w:type="dxa"/>
            <w:gridSpan w:val="2"/>
            <w:tcBorders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Prvky ÚSES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podařit podle návrhů opatření v prvcích schválených v dokumentaci ÚSES. Ochrana původní fytocenózy. Jemnější způsoby hospodaření. Vytvořit a podporovat vertikální členění. Maximální podpora všech listnáčů a přirozené skladby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br w:type="page"/>
      </w:r>
      <w:r>
        <w:rPr>
          <w:rFonts w:cs="Arial" w:ascii="Arial" w:hAnsi="Arial"/>
          <w:b/>
          <w:sz w:val="24"/>
        </w:rPr>
        <w:t xml:space="preserve">8.2.4.4. Zásady péče o lesy v zónách CHKO Křivoklátsk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i/>
        </w:rPr>
        <w:t>(Výňatek z Plánu péče o CHKO Křivoklátsko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 tomu, že pro navrhovaný NP Křivoklátsko není zpracován návrh plánu péče o NP a při návrhu rámcových směrnic hospodaření se vycházelo ze stávajícího „Plánu péče o CHKO Křivoklátsko“, je i na tomto místě uveden výňatek z „Plánu péče o CHKO Křivoklátsko“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ouhodobé cíle ochrany území CHKO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louhodobý cíl ochrany velkoplošného chráněného území je zaměřen na tři základní okruhy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chování a ochrana přirozených lesních společenstev a jejich obnova na předem určených a dohodnutých lokalitách arondujících území I. zóny, stabilizujících území druhé zóny a respektujících významné krajinotvorné prvky a systémy ekologické stability na území III. zóny. Tento dlouhodobý cíl je na lesním fondu postupně realizován po dlouhodobé přípravě a v úzké spolupráci s vlastníky a uživateli les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chování a ochrana dlouhodobě stabilizovaných lučních a travních porostů a zachování jejich velké druhové diverzity s postupným rozšiřováním na vhodné lokali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chování a ochrana typického krajinného rázu, jeho pestrosti, včetně urbanizmu a architektury síde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ntenzita ochrany je rozlišena vymezením čtyř zón odstupňované ochrany podle § 27 zákona 114/92 Sb. Dlouhodobým cílem je zkvalitnění geobiocenozy a přesnější vymezení hranic jednotlivých kategorií zón tak, aby tyto vytvářely plynulý z I. do IV. zóny odstupňované ochrany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zóna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Do první zóny jsou zařazena území s nejvýznamnějšími přírodními hodnotami, zejména maloplošná chráněná území, která tvoří základ této zóny. Jedná se především o přírodě blízká a přirozená společenstva jen málo ovlivněná člověkem a s vysokou druhovou diverzitou, dále nejcennější stepní lokality (tzv. pleše) a ojediněle se vyskytující mokřadní lokality. Do prvé zóny jsou rovněž zahrnuty lesní porosty genofondu a vybrané části systému ekologické stability nadregionálního a regionálního významu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ílem je plánovitými opatřeními homogenizovat území prvé zóny do kompaktní, arondované oblasti, která by vytvářela jádrovou část CHKO. Na území CHKO se jedná zejména o dlouhodobý cíl obnovení autochtonních lesních porostů v místech, kde došlo k porušení přirozeného lesa vlivem zavádění ekonomicky výhodných dřevin (SM, BO). Cílem je uchování, případně obnova samořídících funkcí se současným posílením biodiverzity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zóna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Do druhé zóny jsou zařazeny člověkem pozměněné ekosystémy, zejména lesní porosty s pozměněnou druhovou skladbou, ale s uchovanou mozaikou přírodě blízkých lesních společenstev. Dále travní společenstva luk a pastvin s bohatou druhovou skladbou s výskytem ohrožených druhů rostlin, udržované vhodným managementem. Dále sem patří rozsáhlý soubor ekosystémů vázaných na určitý typ obhospodařování s významným výskytem ohrožených druhů organizmů. Toto zařazení umožňuje hospodářské využívání s cílem udržení přírodních hodnot v dochovaném stavu a postupné zvyšování biodiverzity, prostorové rozmanitosti a ekologické stability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ílem je vytvořit celistvé ochranné pásmo prvé zóny z porostů antropickou činností jen málo pozměněné s ekologickým programem lidského využívání. Preference přírodě blízkých ekosystémů povede k postupnému sjednocování kvality druhé zóny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zóna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o třetí zóny jsou zařazeny člověkem silně poznamenané ekosystémy, běžně hospodářsky využívané, zejména lesy se zcela změněnou druhovou skladbou a prostorově málo strukturované, druhově chudší intenzivně obhospodařované louky a pastviny, orná půda a ostatní zemědělské pozemky rozčleněné do menších částí s bohatým zastoupením dřevin rostoucích mimo les, s rozptýlenou venkovskou zástavbou. Hodnoty krajiny jsou určovány kombinací přírodních a kulturních prvků. Tato zóna spojuje území CHKO v ucelené území charakteristickým krajinným rázem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ílem je vytvoření přechodové zóny, která by navazovala na antropizovanou krajinu a zároveň zpětně působila jako vstupní primární filtr negativních vlivů. Zónu je nutno homogenizovat a limitovat její minimální šíři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louhodobým cílem jsou změny systému hospodaření, které by ve vybraných partiích mely směřovat k alternativnímu způsobu hospodaření   zejména na zemědělské půdě, k rozšiřování trvalých travních porostů, zavádění mezí a mimolesní zeleně a rozvoji agroturistiky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zóna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Člověkem zcela pozměněné ekosystémy a části krajiny, zejména souvisle zastavěná území, intenzivně obhospodařované celky zemědělských pozemků, větší dobývací prostory, průmyslové areály a pozemky určené jako územní rezerva pro zástavbu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Je sídlem lidských aktivit, jedná se především o sídelní útvary, které byly lidskou činností zakomponovány do volné krajiny. Úkolem je zachovat typickou architekturu příslušející daným oblastem, skloubenou s krajinou a krajinným rázem, který je charakterizující a vyplývá z dlouhodobého vývoje krajiny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sady provozu lesního hospodářství podle zón odstupňované ochrany v CHK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zóna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Hospodaření v první zóně je nutno přizpůsobit potřebám lesa a rozvíjení všech jeho funkcí upevňujících ekologickou stabilitu systému. Zvláštní pozornost je třeba věnovat plánovací a projektové činnosti a s ohledem na význam první zóny přednostně umisťovat stanovištně vhodný sadební materiál místní provenience, uvážlivě umisťovat těžby, maximálně zachovávat geneticky vhodné porosty a citlivě a včas rozpracovávat clonné seče. Péčí o porosty je zachovávána druhová pestrost lokalit bez ohledu na hospodářské upřednostnění. Porosty s nevhodnou dřevinnou skladbou budou postupně výchovou nebo zkrácenou obnovou převedeny na les s přirozenou dřevinnou skladbou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a II. zóna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Jak vyplývá z ustanovení zákona č. 114/92 Sb., o ochraně přírody a krajiny, nelze v první a druhé zóně používat biocidy. To se vztahuje i na prostředky používané k likvidaci buřeně v kulturách nebo při přípravě ploch pro zalesnění. Pro provoz lesních školek v první a druhé zóně je třeba stanovit podmínky provozu a požádat o výjimky, neboť bez chemické ochrany se dnešní progresivní provoz omezí a prohloubí se nedostatek sadebního materiálu listnatých sazenic a jedle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ákon dále zakazuje používat intenzivní technologie, prostředky a činnosti, které mohou způsobit podstatné změny v biologické rozmanitosti, struktuře a funkci ekosystémů, nebo nenávratně poškozovat půdní povrch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a prostředky a činnosti v lesních porostech, které mohou působit podstatné změny, lze považovat například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ěstování dřevin neodpovídajících jejich stanovištním ani ekologickým nárokům a to v takovém měřítku, kdy by docházelo k degradaci půd, destabilizaci porostů, vzniku podmínek pro kalamitní výskyt škůdců, potlačení přirozených pokryvů půdy a poškozování, či zmenšování areálu přirozeného rozšíření živočichů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ýchovu porostů nevyhovující ekologickým nárokům dřevin. Za takovou je například považováno provádění prořezávek schématickým způsobem nebo pomocí mechanizmů s plošným účinkem. Dále pak nevhodné upřednostňování dřevin vedoucí k odchylce od přirozené druhové skladby. Potlačování spodních etáží listnatých dřevin včetně keřového patr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novu porostů holosečným způsobem  u dřevin vyžadujících pro vývoj kultur ochranu mateřského porost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ěžbu a dopravu dřeva provedenou takovým způsobem a pomocí takových technologií a mechanizace, jejichž provoz může způsobovat trvalé narušení půdního pokryvu, tvorbu erozivních rýh, poškozovat stojící stromy nebo ničit přirozené nálety dřevi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užívání takových odvozních a přibližovacích prostředků, jejichž provoz by vyžadoval rozšiřování současné dopravní sít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lochy lesních školek a mezilesních enkláv zemědělské půdy budou obhospodařovány obvyklým způsobem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zóna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á činnost v lesích třetí zóny je zaměřena na upevňování odolnostního potenciálu porostů a podporu všech funkcí lesa v součinnosti s jeho hospodářským využíváním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V. zóna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 rámci této zóny se žádné lesní porosty nevyskytují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94" w:top="1134" w:footer="794" w:bottom="1134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i/>
        <w:i/>
        <w:sz w:val="14"/>
      </w:rPr>
    </w:pPr>
    <w:r>
      <w:rPr>
        <w:rFonts w:cs="Arial" w:ascii="Arial" w:hAnsi="Arial"/>
        <w:i/>
        <w:sz w:val="14"/>
      </w:rPr>
      <w:t>© Ústav pro hospodářskou úpravu lesů Brandýs n.L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15010</wp:posOffset>
              </wp:positionH>
              <wp:positionV relativeFrom="paragraph">
                <wp:posOffset>2095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t>235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1.65pt;mso-position-vertical-relative:text;margin-left:5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t>235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i/>
        <w:i/>
        <w:sz w:val="14"/>
      </w:rPr>
    </w:pPr>
    <w:r>
      <w:rPr>
        <w:rFonts w:cs="Arial" w:ascii="Arial" w:hAnsi="Arial"/>
        <w:i/>
        <w:sz w:val="14"/>
      </w:rPr>
      <w:t>© Ústav pro hospodářskou úpravu lesů Brandýs n.L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30035</wp:posOffset>
              </wp:positionH>
              <wp:positionV relativeFrom="paragraph">
                <wp:posOffset>30480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t>236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2.4pt;mso-position-vertical-relative:text;margin-left:52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t>236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ekonomického zhodnocení</w:t>
    </w:r>
  </w:p>
  <w:p>
    <w:pPr>
      <w:pStyle w:val="Head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ekonomického zhodnocení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 w:val="false"/>
        <w:b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4"/>
    </w:rPr>
  </w:style>
  <w:style w:type="character" w:styleId="WW8Num22z2">
    <w:name w:val="WW8Num22z2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 Narrow" w:hAnsi="Arial Narrow" w:cs="Arial Narro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  <w:b/>
      <w:i w:val="false"/>
      <w:sz w:val="24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  <w:b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Wingdings" w:hAnsi="Wingdings" w:cs="Wingdings"/>
      <w:b/>
      <w:i w:val="false"/>
      <w:sz w:val="24"/>
    </w:rPr>
  </w:style>
  <w:style w:type="character" w:styleId="WW8Num51z0">
    <w:name w:val="WW8Num51z0"/>
    <w:qFormat/>
    <w:rPr/>
  </w:style>
  <w:style w:type="character" w:styleId="WW8NumSt35z0">
    <w:name w:val="WW8NumSt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5:15:00Z</dcterms:created>
  <dc:creator>UHUL</dc:creator>
  <dc:description/>
  <dc:language>en-US</dc:language>
  <cp:lastModifiedBy>Trncik</cp:lastModifiedBy>
  <dcterms:modified xsi:type="dcterms:W3CDTF">2004-10-26T07:07:00Z</dcterms:modified>
  <cp:revision>11</cp:revision>
  <dc:subject/>
  <dc:title>9</dc:title>
</cp:coreProperties>
</file>