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both"/>
        <w:rPr/>
      </w:pPr>
      <w:r>
        <w:rPr>
          <w:rFonts w:cs="Arial" w:ascii="Arial" w:hAnsi="Arial"/>
          <w:b/>
          <w:sz w:val="28"/>
        </w:rPr>
        <w:t xml:space="preserve">3.  Popis hranic,  </w:t>
      </w:r>
      <w:r>
        <w:rPr>
          <w:rFonts w:cs="Arial" w:ascii="Arial" w:hAnsi="Arial"/>
          <w:b/>
          <w:bCs/>
          <w:color w:val="000000"/>
          <w:sz w:val="28"/>
        </w:rPr>
        <w:t xml:space="preserve">výměry lesní i nelesní půdy, zaujaté katastry </w:t>
      </w:r>
    </w:p>
    <w:p>
      <w:pPr>
        <w:pStyle w:val="Normal"/>
        <w:shd w:fill="DFDFDF" w:val="clear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(dle jednotlivých variant)</w:t>
      </w:r>
      <w:r>
        <w:rPr>
          <w:rFonts w:cs="Arial" w:ascii="Arial" w:hAnsi="Arial"/>
          <w:b/>
          <w:bCs/>
          <w:color w:val="000000"/>
          <w:sz w:val="28"/>
        </w:rPr>
        <w:t xml:space="preserve"> a porovnání s hranicí CHKO</w:t>
      </w:r>
    </w:p>
    <w:p>
      <w:pPr>
        <w:pStyle w:val="Normal"/>
        <w:ind w:left="322" w:hanging="322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zemí CHKO Křivoklátsko zaujímá velkou část Křivoklátské vrchoviny a menší úsek Kralovické pahorkatiny na obou březích Berounky mezi městy Zbirohem, Rakovníkem a Berounem v nadmořské výšce 220-617 m. Zřízeno výnosem Ministerstva kultury ČSSR č.j. 21.972/78 z 24. 11. 1978. Výměra: 630 km², z toho 33.700,92 ha porostní půdy. Okresy Rakovník, Beroun a Kladno bývalého Středočeského a okresy Rokycany a Plzeň-sever bývalého Západočeského kraj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Území navrhované </w:t>
      </w:r>
      <w:r>
        <w:rPr>
          <w:rFonts w:cs="Arial" w:ascii="Arial" w:hAnsi="Arial"/>
          <w:b/>
          <w:bCs/>
        </w:rPr>
        <w:t>MINIMÁLNÍ VARIANTY</w:t>
      </w:r>
      <w:r>
        <w:rPr>
          <w:rFonts w:cs="Arial" w:ascii="Arial" w:hAnsi="Arial"/>
        </w:rPr>
        <w:t xml:space="preserve"> NP Křivoklátsko se nachází v centrální a jižní části CHKO Křivoklátsko. Rozprostírá se zhruba mezi obcemi Křivoklát na severu, Karlovou Vsí na východě, Zbirohem na jihu a Skryjemi na západě území. Jeho severozápadní hranici tvoří řeka Berounk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rozloha minimální varianty činí 6.256,25 ha z toho lesní půdy 6.169,80 ha a nelesní půdy 87,05 ha. Výměra porostní plochy z platných LHP je 5.883,96 ha. V této variantě nejsou zahrnuty intravilány obcí a zemědělské pozemky kolem nich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aujaté katastry na minimální variantě : </w:t>
      </w:r>
      <w:r>
        <w:rPr>
          <w:rFonts w:cs="Arial" w:ascii="Arial" w:hAnsi="Arial"/>
          <w:bCs/>
        </w:rPr>
        <w:t>Broumy, Branov, Karlova Ves, Roztoky u Křivoklátu, Skryje nad Berounkou, Újezd nad Zbečnem, Líšná u Zbiroha, Ostrovec u Terejova, Třebnuška</w:t>
      </w:r>
      <w:r>
        <w:rPr>
          <w:rFonts w:cs="Arial" w:ascii="Arial" w:hAnsi="Arial"/>
        </w:rPr>
        <w:t xml:space="preserve">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ujaté ORP : Rakovník, Beroun, Rokycany. Do minimální varianty zasahuje kraj Středočeský a Plzeňsk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Území navrhované </w:t>
      </w:r>
      <w:r>
        <w:rPr>
          <w:rFonts w:cs="Arial" w:ascii="Arial" w:hAnsi="Arial"/>
          <w:b/>
          <w:bCs/>
        </w:rPr>
        <w:t>MAXIMÁLNÍ VARIANTY</w:t>
      </w:r>
      <w:r>
        <w:rPr>
          <w:rFonts w:cs="Arial" w:ascii="Arial" w:hAnsi="Arial"/>
        </w:rPr>
        <w:t xml:space="preserve"> NP Křivoklátsko se skládá ze šesti samostatných celků umístěných do nejlesnatějších oblastí stávající CHKO Křivoklátsk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rozloha maximální varianty činí 29.373,72 ha z toho lesní půdy 28.380,00 ha a nelesní půdy 993,72 ha. Výměra porostní plochy z platných LHP je 27.866,32 ha. V této variantě rovněž nejsou zahrnuty intravilány obcí včetně zemědělských pozemků kolem nich, kromě intravilánu obce Karlova Ve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ujaté katastry na maximální variantě :  Všetaty u Rakovníka, Nový Dům, Čilá, Hýskov, Týřovice nad Berounkou, Velká Buková, Kublov, Mlečice, Rousínov u Rakovníka, Přísednice, Kostelík, Újezdec u Rakovníka, Chlum u Rakovníka, Horní Bezděkov, Nový Jáchymov, Černín u Zdic, Lhota u Chříče, Slabce, Zbečno, Březová u Hořovic, Hřebečníky, Žloukovice, Malé Kyšice, Řevničov, Podmokly nad Berounkou, Modřejovice, Nezabudce, Stradonice u Nižboru, Újezd nad Zbečnem, Hracholusky nad Berounkou, Žilina, Svatá, Hředle u Zdic, Bzová u Hořovic, Chříč, Skřivan, Bratronice u Kladna, Líšná u Zbiroha, Třebnuška, Městečko u Křivoklátu, Lužná u Rakovníka, Nižbor, Račice nad Berounkou, Lhota u Kamenných Žebrovic, Sýkořice, Hudlice, Chyňava, Pustověty, Karlova Ves, Branov, Skryje nad Berounkou, Běleč, Ruda u Nového Strašecí, Roztoky u Křivoklátu, Ostrovec u Terejova, Broumy, Lán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ujaté ORP : Rakovník, Beroun, Kladno, Hořovice, Rokycany, Kralovice. Do maximální varianty zasahuje kraj Středočeský a Plzeňský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lohy obou navržených variant se od CHKO značně odlišují – maximální varianta má zhruba poloviční a minimální jen desetinu její rozlohy. Důvodem velkého rozdílu mezi výměrou CHKO a maximální variantou je skutečnost, že v CHKO jsou zahrnuty veškeré výměry intravilánů a zemědělské půdy kolem nich. Do maximální varianty nebyly rovněž navrženy některé části krajinářsky méně hodnotného lesa v severní části CHKO. V případě vyhlášení NP Křivoklátsko se předpokládá, že veškeré pozemky mezi lesem v intravilánech obcí budou sloužit jako ochranné pásmo NP.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Minimální varianta je jádrem dnešní CHKO a maximální pak jejími nejlesnatějšími část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0" w:right="1418" w:gutter="0" w:header="709" w:top="1111" w:footer="709" w:bottom="12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2" w:hanging="0"/>
      <w:jc w:val="right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 xml:space="preserve">© Ústav pro hospodářskou úpravu lesů Brandýs n. L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91210</wp:posOffset>
              </wp:positionH>
              <wp:positionV relativeFrom="paragraph">
                <wp:posOffset>55880</wp:posOffset>
              </wp:positionV>
              <wp:extent cx="20891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.65pt;mso-wrap-distance-left:0pt;mso-wrap-distance-right:0pt;mso-wrap-distance-top:0pt;mso-wrap-distance-bottom:0pt;margin-top:4.4pt;mso-position-vertical-relative:text;margin-left:6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3402" w:leader="none"/>
        <w:tab w:val="right" w:pos="9072" w:leader="none"/>
      </w:tabs>
      <w:ind w:right="-2" w:hanging="0"/>
      <w:rPr>
        <w:rFonts w:ascii="Arial" w:hAnsi="Arial" w:cs="Arial"/>
        <w:bCs/>
        <w:i/>
        <w:i/>
        <w:sz w:val="14"/>
      </w:rPr>
    </w:pPr>
    <w:r>
      <w:rPr>
        <w:rFonts w:cs="Arial" w:ascii="Arial" w:hAnsi="Arial"/>
        <w:bCs/>
        <w:i/>
        <w:sz w:val="14"/>
      </w:rPr>
      <w:t xml:space="preserve">© Ústav pro hospodářskou úptravu lesů Brandýs n. L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4085</wp:posOffset>
              </wp:positionH>
              <wp:positionV relativeFrom="paragraph">
                <wp:posOffset>36830</wp:posOffset>
              </wp:positionV>
              <wp:extent cx="1835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55pt;mso-wrap-distance-left:0pt;mso-wrap-distance-right:0pt;mso-wrap-distance-top:0pt;mso-wrap-distance-bottom:0pt;margin-top:2.9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55880</wp:posOffset>
              </wp:positionV>
              <wp:extent cx="18351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iCs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5pt;mso-wrap-distance-left:0pt;mso-wrap-distance-right:0pt;mso-wrap-distance-top:0pt;mso-wrap-distance-bottom:0pt;margin-top:4.4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iCs/>
                      </w:rPr>
                      <w:t>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Projekt VaV/620/03/03 – Zhodnocení rizik a přínosů uvažovaného vyhlášení Národního parku Křivoklátsko, včetně ekonomického zhodnocení</w:t>
    </w:r>
  </w:p>
  <w:p>
    <w:pPr>
      <w:pStyle w:val="Header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Zkladntextodsazen3">
    <w:name w:val="Základní text odsazený 3"/>
    <w:basedOn w:val="Normal"/>
    <w:qFormat/>
    <w:pPr>
      <w:ind w:left="993" w:hanging="993"/>
    </w:pPr>
    <w:rPr>
      <w:rFonts w:ascii="Arial" w:hAnsi="Arial" w:cs="Arial"/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</w:tabs>
    </w:pPr>
    <w:rPr>
      <w:rFonts w:ascii="Arial" w:hAnsi="Arial" w:cs="Arial"/>
      <w:i/>
      <w:iCs/>
    </w:rPr>
  </w:style>
  <w:style w:type="paragraph" w:styleId="Zkladntextodsazen2">
    <w:name w:val="Základní text odsazený 2"/>
    <w:basedOn w:val="Normal"/>
    <w:qFormat/>
    <w:pPr>
      <w:ind w:left="672" w:hanging="644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19:00Z</dcterms:created>
  <dc:creator>Karel Pokorný</dc:creator>
  <dc:description/>
  <dc:language>en-US</dc:language>
  <cp:lastModifiedBy>Trncik</cp:lastModifiedBy>
  <cp:lastPrinted>2004-08-11T09:34:00Z</cp:lastPrinted>
  <dcterms:modified xsi:type="dcterms:W3CDTF">2004-10-26T06:38:00Z</dcterms:modified>
  <cp:revision>15</cp:revision>
  <dc:subject/>
  <dc:title>5</dc:title>
</cp:coreProperties>
</file>