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.  SWOT  ANALÝZA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WOT analýza zahrnuje explicitní slovní vyjádření silných stránek, slabých stránek, příležitostí a rizik či ohrožení příslušného řešení, v tomto případě návrhu NP Křivoklátsko, ve srovnání s dosavadním způsobem řešení, tj. existencí CHKO Křivoklátsko. SWOT analýza vychází z předchozích přírodně-porostních a ekologických analýz v zájmovém území na jedné straně a ze socio-ekonomických šetření, analýz, v zájmovém území na druhé straně. V tomto smyslu navazuje tedy SWOT analýza na jednotlivé dílčí analýzy, je jejich závěrem, tzn. v určitém smyslu syntéz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4995"/>
      </w:tblGrid>
      <w:tr>
        <w:trPr>
          <w:trHeight w:val="34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Xl46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ilné stránky</w:t>
            </w:r>
          </w:p>
        </w:tc>
        <w:tc>
          <w:tcPr>
            <w:tcW w:w="4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labé stránky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ílení přírodoochranné funkce lesa včetně biodiverzity.</w:t>
            </w:r>
          </w:p>
        </w:tc>
        <w:tc>
          <w:tcPr>
            <w:tcW w:w="49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načná hustota obyvatelstva a osídlení, množství rozptýlených staveb a budov, intenzivní  ekonomické a velmi intenzivní rekreační využívání lesního prostředí.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řiblížení lesního ekosystému přírodě blízkému stavu.</w:t>
            </w:r>
          </w:p>
        </w:tc>
        <w:tc>
          <w:tcPr>
            <w:tcW w:w="49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Zvýšení možnosti výchovy obyvatel ve směru ochrany přírodě blízkých ekosystémů a cenóz.  </w:t>
            </w:r>
          </w:p>
        </w:tc>
        <w:tc>
          <w:tcPr>
            <w:tcW w:w="49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ysoké společenské sociálně-ekonomické újmy ve srovnání se společenskými sociálně-ekonomickými přínosy.</w:t>
            </w:r>
          </w:p>
        </w:tc>
      </w:tr>
      <w:tr>
        <w:trPr>
          <w:trHeight w:val="338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výšení možnosti studia ekosystémů v přírodě blízkém stavu.</w:t>
            </w:r>
          </w:p>
        </w:tc>
        <w:tc>
          <w:tcPr>
            <w:tcW w:w="49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Široký zájem odborné veřejnosti (ekologové, lesníci, vodohospodáři).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ýznamný podíl a počet nestátních vlastníků lesa.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ysoké náklady v případě vykoupení nebo vyvlastnění soukromých a obecních lesních majetků.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ysoké náklady za ekonomické újmy soukromých a obecních vlastníků lesních majetků.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souhlas se změnou využití území výrazně největšího soukromého majitele lesa a všech správců státního lesního majetku.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souhlas výrazné většiny zástupců dotčených samospráv.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ysoká finanční náročnost změny, nároky na státní rozpočet.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nížení daňového výnosu do obecních pokladen - úbytek firem a tím i daní.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mezené využívání přírodních zdrojů (materiálů a surovin s výhledem vyloučení jejich získávání na 75% plochy NP).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ákladný informační systém a jeho údržba. Náklady na zpřístupnění zajímavých lokalit. Náklady spojené s výkonem strážní služby.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ranice území jsou příliš komplikované a členité, neucelené území - pouze les.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říležitosti</w:t>
            </w:r>
          </w:p>
        </w:tc>
        <w:tc>
          <w:tcPr>
            <w:tcW w:w="49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izika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výšení turistického ruchu v oblasti s přímými dopady na ekonomiku obcí a obyvatelstva (i možnost rekreačních poplatků).</w:t>
            </w:r>
          </w:p>
        </w:tc>
        <w:tc>
          <w:tcPr>
            <w:tcW w:w="4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mezení podniků a snížení počtu pracovních míst založených na produkci a zpracování dřeva na daném území.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výšení přílivu finančních prostředků z dotací domácích i zahraničních.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mezení produkční funkce lesa včetně vázání CO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. 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yšší stupeň ochrany větší části území v případě privatizace státních lesů.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mezení sběru lesních plodin.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árůst počtu víkendových a dočasných obyvatel.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mezení svobody dotčených obcí nakládat s obecním majetkem.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bytek obyvatelstva a následné snižování občanské vybavenosti (zhoršený demografický vývoj).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mezení pohybu návštěvníků lesa v lesním prostředí.</w:t>
            </w:r>
          </w:p>
        </w:tc>
      </w:tr>
      <w:tr>
        <w:trPr>
          <w:trHeight w:val="338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tivizace extrémních ekologických skupin, účast na všech řízeních, spory s obyvateli.</w:t>
            </w:r>
          </w:p>
        </w:tc>
      </w:tr>
      <w:tr>
        <w:trPr>
          <w:trHeight w:val="923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výšení střetu zájmů mezi potřebami NP a potřebami vnějších subjektů , včetně projednávání územního plánu a dalších otázek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11" w:footer="709" w:bottom="960"/>
      <w:pgNumType w:start="3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2" w:hanging="0"/>
      <w:jc w:val="right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>© Ústav pro hospodářskou úpravu lesů Brandýs n. 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86460</wp:posOffset>
              </wp:positionH>
              <wp:positionV relativeFrom="paragraph">
                <wp:posOffset>27305</wp:posOffset>
              </wp:positionV>
              <wp:extent cx="20891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372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.65pt;mso-wrap-distance-left:0pt;mso-wrap-distance-right:0pt;mso-wrap-distance-top:0pt;mso-wrap-distance-bottom:0pt;margin-top:2.15pt;mso-position-vertical-relative:text;margin-left:6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372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3402" w:leader="none"/>
        <w:tab w:val="right" w:pos="9072" w:leader="none"/>
      </w:tabs>
      <w:ind w:right="-2" w:hanging="0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>© Ústav pro hospodářskou úptravu lesů Brandýs n. L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27305</wp:posOffset>
              </wp:positionV>
              <wp:extent cx="3302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37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.5pt;mso-wrap-distance-left:0pt;mso-wrap-distance-right:0pt;mso-wrap-distance-top:0pt;mso-wrap-distance-bottom:0pt;margin-top: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371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Xl46">
    <w:name w:val="xl4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6"/>
      <w:szCs w:val="2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Zkladntextodsazen3">
    <w:name w:val="Základní text odsazený 3"/>
    <w:basedOn w:val="Normal"/>
    <w:qFormat/>
    <w:pPr>
      <w:ind w:left="993" w:hanging="993"/>
    </w:pPr>
    <w:rPr>
      <w:rFonts w:ascii="Arial" w:hAnsi="Arial" w:cs="Arial"/>
      <w:b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3969" w:leader="none"/>
      </w:tabs>
    </w:pPr>
    <w:rPr>
      <w:rFonts w:ascii="Arial" w:hAnsi="Arial" w:cs="Arial"/>
      <w:i/>
      <w:iCs/>
    </w:rPr>
  </w:style>
  <w:style w:type="paragraph" w:styleId="Zkladntextodsazen2">
    <w:name w:val="Základní text odsazený 2"/>
    <w:basedOn w:val="Normal"/>
    <w:qFormat/>
    <w:pPr>
      <w:ind w:left="672" w:hanging="644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8:18:00Z</dcterms:created>
  <dc:creator>Karel Pokorný</dc:creator>
  <dc:description/>
  <dc:language>en-US</dc:language>
  <cp:lastModifiedBy>Trncik</cp:lastModifiedBy>
  <cp:lastPrinted>2004-08-11T09:34:00Z</cp:lastPrinted>
  <dcterms:modified xsi:type="dcterms:W3CDTF">2004-11-10T08:57:00Z</dcterms:modified>
  <cp:revision>9</cp:revision>
  <dc:subject/>
  <dc:title>5</dc:title>
</cp:coreProperties>
</file>