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840" w:hanging="840"/>
        <w:jc w:val="left"/>
        <w:rPr/>
      </w:pPr>
      <w:r>
        <w:rPr/>
        <w:t>11. STÁVAJÍCÍ  ORGANIZAČNÍ  STRUKTURA  MANAGEMENTU</w:t>
      </w:r>
    </w:p>
    <w:p>
      <w:pPr>
        <w:pStyle w:val="Zkladntextodsazen2"/>
        <w:ind w:left="840" w:hanging="840"/>
        <w:jc w:val="left"/>
        <w:rPr/>
      </w:pPr>
      <w:r>
        <w:rPr>
          <w:rFonts w:eastAsia="Arial"/>
        </w:rPr>
        <w:t xml:space="preserve">      </w:t>
      </w:r>
      <w:r>
        <w:rPr/>
        <w:t>DOTČENÉHO  ÚZEMÍ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1. Organizační struktura LČ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 k 1.1.20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308600" cy="510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937"/>
                              <w:gridCol w:w="937"/>
                              <w:gridCol w:w="299"/>
                              <w:gridCol w:w="12"/>
                              <w:gridCol w:w="950"/>
                              <w:gridCol w:w="69"/>
                              <w:gridCol w:w="882"/>
                              <w:gridCol w:w="56"/>
                              <w:gridCol w:w="259"/>
                              <w:gridCol w:w="52"/>
                              <w:gridCol w:w="742"/>
                              <w:gridCol w:w="42"/>
                              <w:gridCol w:w="985"/>
                              <w:gridCol w:w="28"/>
                              <w:gridCol w:w="291"/>
                              <w:gridCol w:w="763"/>
                              <w:gridCol w:w="68"/>
                              <w:gridCol w:w="988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Ředitelství LČR, s.p.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Krajské inspektoráty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esní závody                       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emenářský     závod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Oblastní správ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ků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Lesní správy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Krajský inspektorát                             Brandýs nad Labem                                             13 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rajský inspektorát                                              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142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esní správa     Křivoklát               18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Lesní správa    Lužná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17                  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Zkladntext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esní správa     Nižbor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Lesní správa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lasy                         20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402.35pt;mso-wrap-distance-left:7.05pt;mso-wrap-distance-right:7.05pt;mso-wrap-distance-top:0pt;mso-wrap-distance-bottom:0pt;margin-top:7.3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10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937"/>
                        <w:gridCol w:w="937"/>
                        <w:gridCol w:w="299"/>
                        <w:gridCol w:w="12"/>
                        <w:gridCol w:w="950"/>
                        <w:gridCol w:w="69"/>
                        <w:gridCol w:w="882"/>
                        <w:gridCol w:w="56"/>
                        <w:gridCol w:w="259"/>
                        <w:gridCol w:w="52"/>
                        <w:gridCol w:w="742"/>
                        <w:gridCol w:w="42"/>
                        <w:gridCol w:w="985"/>
                        <w:gridCol w:w="28"/>
                        <w:gridCol w:w="291"/>
                        <w:gridCol w:w="763"/>
                        <w:gridCol w:w="68"/>
                        <w:gridCol w:w="988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Ředitelství LČR, s.p.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Krajské inspektoráty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sní závody                       5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menářský     závod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Oblastní správ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ků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Lesní správy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Krajský inspektorát                             Brandýs nad Labem                                             13 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07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rajský inspektorát                                               Plze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07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142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07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3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sní správa     Křivoklát               18</w:t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Lesní správa    Lužná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7                    </w:t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Zkladntext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esní správa     Nižbor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Lesní sprá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lasy                         20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 xml:space="preserve">V buňkách u KI Brandýs nad Labem a jednotlivých lesních správ je uveden počet TH pracovníků. Na každé lesní správě jsou venkovní činnosti zabezpečovány revírníky. Průměrná výměra lesa bez výkonu odborné správy činí cca 770 ha/1 TH pracovníka (včetně pracovníků LS a KI)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2. Organizační struktura LS KPR Lány </w:t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tbl>
      <w:tblPr>
        <w:tblW w:w="6789" w:type="dxa"/>
        <w:jc w:val="left"/>
        <w:tblInd w:w="162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46"/>
        <w:gridCol w:w="1311"/>
        <w:gridCol w:w="1326"/>
        <w:gridCol w:w="1323"/>
        <w:gridCol w:w="1200"/>
        <w:gridCol w:w="46"/>
        <w:gridCol w:w="291"/>
        <w:gridCol w:w="46"/>
      </w:tblGrid>
      <w:tr>
        <w:trPr>
          <w:trHeight w:val="255" w:hRule="atLeast"/>
          <w:cantSplit w:val="true"/>
        </w:trPr>
        <w:tc>
          <w:tcPr>
            <w:tcW w:w="64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Lesní správa Lány                                                                                  příspěvková organizace KPR</w:t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ředisko  lesní výr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ředisko            myslivosti</w:t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8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ind w:left="-350" w:firstLine="3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E0E0E0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revírů</w:t>
            </w:r>
          </w:p>
          <w:p>
            <w:pPr>
              <w:pStyle w:val="Normal"/>
              <w:shd w:fill="E0E0E0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hd w:fill="E0E0E0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 xml:space="preserve">V roce 1921 se Lány staly majetkem Československé republiky a rozhodnutím národního shromáždění ČSR byl zámek Lány prohlášen za přechodné a letní sídlo prezidentů naší republiky. Rozlehlé lesy začaly sloužit jako účelové zařízení a obora jako reprezentace pro státníky a jejich hosty. V současné době LS Lány obhospodařuje na základě zřizovací listiny č.j.400.023/93 ze dne 1.1.1993   5991 ha veškerých pozemků. Z toho je 5689 ha lesní půda, 74 ha orná půda, pastviny a louky,  24 ha jsou rybníky a ostatní vodní plochy, 4 ha jsou zastavěné plochy. Téměř celá obhospodařovaná plocha se nachází v CHKO Křivoklátsko. Součástí celku je Lánská obora o výměře 3005 ha a samostatná bažantnice Amálie o výměře přes 500 ha. V buňkách u střediska lesní výroby a revírů je uveden počet TH pracovníků. Průměrná výměra lesa na 1 TH pracovníka je cca 711 ha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. Organizační struktura VLS ČR, s.p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tav k 1.1.2003</w:t>
      </w:r>
      <w:r>
        <w:rPr>
          <w:rFonts w:cs="Arial" w:ascii="Arial" w:hAnsi="Arial"/>
          <w:bCs/>
          <w:sz w:val="28"/>
        </w:rPr>
        <w:t xml:space="preserve"> </w:t>
      </w:r>
    </w:p>
    <w:p>
      <w:pPr>
        <w:pStyle w:val="Zkladntext2"/>
        <w:rPr>
          <w:rFonts w:ascii="Arial" w:hAnsi="Arial" w:cs="Arial"/>
          <w:bCs/>
          <w:sz w:val="28"/>
        </w:rPr>
      </w:pPr>
      <w:r>
        <w:rPr>
          <w:rFonts w:cs="Arial"/>
          <w:bCs/>
          <w:sz w:val="28"/>
        </w:rPr>
      </w:r>
    </w:p>
    <w:tbl>
      <w:tblPr>
        <w:tblW w:w="6120" w:type="dxa"/>
        <w:jc w:val="left"/>
        <w:tblInd w:w="126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76"/>
        <w:gridCol w:w="776"/>
        <w:gridCol w:w="776"/>
        <w:gridCol w:w="776"/>
        <w:gridCol w:w="776"/>
        <w:gridCol w:w="600"/>
        <w:gridCol w:w="820"/>
        <w:gridCol w:w="820"/>
      </w:tblGrid>
      <w:tr>
        <w:trPr>
          <w:trHeight w:val="255" w:hRule="atLeast"/>
          <w:cantSplit w:val="true"/>
        </w:trPr>
        <w:tc>
          <w:tcPr>
            <w:tcW w:w="38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Ředitelství VLS ČR, s.p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ze                       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6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6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6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sní správy   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ědělské správy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ávy služeb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ze Hoř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esní správa     Nouzov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ní správ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ní správa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00"/>
              </w:rPr>
            </w:pPr>
            <w:r>
              <w:rPr>
                <w:rFonts w:cs="Arial" w:ascii="Arial" w:hAnsi="Arial"/>
                <w:b/>
                <w:bCs/>
                <w:color w:val="808000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4. Organizační struktura JCM LRS Zbiroh </w:t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07160</wp:posOffset>
                </wp:positionH>
                <wp:positionV relativeFrom="paragraph">
                  <wp:posOffset>57785</wp:posOffset>
                </wp:positionV>
                <wp:extent cx="3968750" cy="2064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937"/>
                              <w:gridCol w:w="937"/>
                              <w:gridCol w:w="299"/>
                              <w:gridCol w:w="1031"/>
                              <w:gridCol w:w="938"/>
                              <w:gridCol w:w="311"/>
                              <w:gridCol w:w="784"/>
                              <w:gridCol w:w="1013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jit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CM LRS Zbiro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Ředitelstv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CM LRS Zbiro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highlight w:val="dark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dark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dark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lesí Vlaste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lesí Lho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lesí Trho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62.55pt;mso-wrap-distance-left:7.05pt;mso-wrap-distance-right:7.05pt;mso-wrap-distance-top:0pt;mso-wrap-distance-bottom:0pt;margin-top:4.55pt;mso-position-vertical-relative:text;margin-left:110.8pt;mso-position-horizontal-relative:page">
                <v:fill opacity="0f"/>
                <v:textbox inset="0in,0in,0in,0in">
                  <w:txbxContent>
                    <w:tbl>
                      <w:tblPr>
                        <w:tblW w:w="6250" w:type="dxa"/>
                        <w:jc w:val="left"/>
                        <w:tblInd w:w="0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937"/>
                        <w:gridCol w:w="937"/>
                        <w:gridCol w:w="299"/>
                        <w:gridCol w:w="1031"/>
                        <w:gridCol w:w="938"/>
                        <w:gridCol w:w="311"/>
                        <w:gridCol w:w="784"/>
                        <w:gridCol w:w="1013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ji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CM LRS Zbiroh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Ředitelstv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CM LRS Zbir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darkGree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dark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darkGree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lesí Vlast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lesí Lh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lesí Trho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ind w:firstLine="708"/>
        <w:rPr/>
      </w:pPr>
      <w:r>
        <w:rPr/>
        <w:t xml:space="preserve">Na výše uvedeném schématu je znázorněna organizační struktura lesnické činnosti JCM LRS Zbiroh. V buňkách u ředitelství a jednotlivých polesí je uveden počet TH pracovníků. Průměrná výměra lesa na 1 TH pracovníka je cca 403 ha.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5. Organizační struktura Správy CHKO Křivoklátsko </w:t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  <w:t>Správa CHKO plní na území CHKO a biosférické rezervace Křivoklátsko dvě základní funkce. První  je výkon státní správy a státního dozoru ve věcech ochrany přírody a krajiny z hlediska dodržování a uplatňování právních norem. Druhou funkcí je odborná činnost v ochraně přírody a krajiny, která obsahuje zajišťování a koordinaci výzkumu a monitoringu, zpracování plánů péče o zvláště chráněná území, uplatňování vhodných forem manamegentu území, usměrňování turistického ruchu, výchova a vzdělávání apod..</w:t>
      </w:r>
    </w:p>
    <w:p>
      <w:pPr>
        <w:pStyle w:val="Zkladntext2"/>
        <w:rPr/>
      </w:pPr>
      <w:r>
        <w:rPr/>
        <w:tab/>
        <w:t>Pro zajištění těchto činností byli k 1.9.2004 na Správě CHKO Křivoklátsko zařazeni tito technicko - hospodářští pracovníci dle funkcí a oborů specializace 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tbl>
      <w:tblPr>
        <w:tblW w:w="99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80"/>
        <w:gridCol w:w="5868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ř. č.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Funkce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bor specializace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edoucí Správy CHKO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/>
              <w:t>Lesnictví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ástupce vedoucího Správy CHK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jc w:val="left"/>
              <w:rPr/>
            </w:pPr>
            <w:r>
              <w:rPr/>
              <w:t>Geologie, monitoring a výzkum, management, mezinárodní spoluprác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/>
              <w:t>Zemědělství, územní systémy ekologické stability, krajinotvorné program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/>
              <w:t>Lesnictví, památné strom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atura 2000, koordinace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/>
              <w:t>Botanika, Natura 2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rPr/>
            </w:pPr>
            <w:r>
              <w:rPr/>
              <w:t>Zoologie, CITES (evidovaní živočichové), Natura 2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ictví, myslivost, vedoucí strážce, údržba MCHÚ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ý 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dní hospodářství,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, urbanismus, krajinářství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, programátor, webmast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pracovní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ická výchova a vzdělávání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sistentk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, korespondence, dokumentac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ospodářk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tnictví, smlouvy, rozpočet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43585</wp:posOffset>
              </wp:positionH>
              <wp:positionV relativeFrom="paragraph">
                <wp:posOffset>22225</wp:posOffset>
              </wp:positionV>
              <wp:extent cx="21272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342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1.7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342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4"/>
      </w:rPr>
      <w:t>© Ústav pro hospodářskou úpravu lesů Brandýs n.L.</w:t>
      <w:tab/>
      <w:tab/>
    </w:r>
    <w:r>
      <w:rPr>
        <w:rStyle w:val="PageNumber"/>
        <w:rFonts w:cs="Arial" w:ascii="Arial" w:hAnsi="Arial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i/>
        <w:b/>
        <w:iCs/>
        <w:bCs/>
        <w:rFonts w:cs="Arial" w:ascii="Arial" w:hAnsi="Arial"/>
      </w:rPr>
      <w:fldChar w:fldCharType="separate"/>
    </w:r>
    <w:r>
      <w:rPr>
        <w:rStyle w:val="PageNumber"/>
        <w:i/>
        <w:b/>
        <w:iCs/>
        <w:bCs/>
        <w:rFonts w:cs="Arial" w:ascii="Arial" w:hAnsi="Arial"/>
      </w:rPr>
      <w:t>341</w:t>
    </w:r>
    <w:r>
      <w:rPr>
        <w:rStyle w:val="PageNumber"/>
        <w:i/>
        <w:b/>
        <w:iCs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shd w:fill="DFDFDF" w:val="clear"/>
      <w:ind w:left="336" w:hanging="336"/>
      <w:jc w:val="both"/>
    </w:pPr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bCs/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Peter Trnčík</dc:creator>
  <dc:description/>
  <dc:language>en-US</dc:language>
  <cp:lastModifiedBy>SBPokorny</cp:lastModifiedBy>
  <cp:lastPrinted>2004-04-26T11:45:00Z</cp:lastPrinted>
  <dcterms:modified xsi:type="dcterms:W3CDTF">2004-11-11T12:01:00Z</dcterms:modified>
  <cp:revision>31</cp:revision>
  <dc:subject/>
  <dc:title>1</dc:title>
</cp:coreProperties>
</file>