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 VLASTNICKÉ VZTAHY, DRUHY POZEMKŮ A PLATNÉ LHP A LHO  </w:t>
      </w:r>
    </w:p>
    <w:p>
      <w:pPr>
        <w:pStyle w:val="Normal"/>
        <w:shd w:fill="DFDFDF" w:val="clea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NA ÚZEMÍ  UVAŽOVANÉHO NP KŘIVOKLÁTSKO  </w:t>
      </w:r>
    </w:p>
    <w:p>
      <w:pPr>
        <w:pStyle w:val="Normal"/>
        <w:ind w:left="322" w:hanging="322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.1. MINIMÁLNÍ VARIAN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4"/>
        <w:jc w:val="left"/>
        <w:rPr>
          <w:szCs w:val="24"/>
        </w:rPr>
      </w:pPr>
      <w:r>
        <w:rPr/>
        <w:t xml:space="preserve">5.1.1. Přehled zařízených LHC na území minimální varianty NP dle dat v LHP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1527"/>
        <w:gridCol w:w="1320"/>
        <w:gridCol w:w="1320"/>
        <w:gridCol w:w="1080"/>
        <w:gridCol w:w="1200"/>
        <w:gridCol w:w="870"/>
        <w:gridCol w:w="81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 LHP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Název LHC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Platnost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ujatá porostní plocha v ORP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ujatá porostní </w:t>
              <w:br/>
              <w:t>plocha celkem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RA</w:t>
            </w:r>
          </w:p>
        </w:tc>
        <w:tc>
          <w:tcPr>
            <w:tcW w:w="120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000</w:t>
            </w:r>
          </w:p>
        </w:tc>
        <w:tc>
          <w:tcPr>
            <w:tcW w:w="15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Křivoklát</w:t>
            </w:r>
          </w:p>
        </w:tc>
        <w:tc>
          <w:tcPr>
            <w:tcW w:w="13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 - 2004</w:t>
            </w:r>
          </w:p>
        </w:tc>
        <w:tc>
          <w:tcPr>
            <w:tcW w:w="13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62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5,24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90,86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S Zbiro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 - 2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,8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002</w:t>
            </w:r>
          </w:p>
        </w:tc>
        <w:tc>
          <w:tcPr>
            <w:tcW w:w="15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RS – JCM a.s.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 - 2005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26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5,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3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 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55,6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5,24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3,10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83,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</w:tbl>
    <w:p>
      <w:pPr>
        <w:pStyle w:val="Heading4"/>
        <w:jc w:val="left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Heading4"/>
        <w:jc w:val="left"/>
        <w:rPr>
          <w:rFonts w:cs="Arial"/>
          <w:b w:val="false"/>
          <w:b w:val="false"/>
          <w:bCs w:val="false"/>
          <w:sz w:val="20"/>
          <w:szCs w:val="24"/>
        </w:rPr>
      </w:pPr>
      <w:r>
        <w:rPr/>
        <w:t xml:space="preserve">5.1.2. Přehled vlastníků na území minimální varianty NP dle dat KN </w:t>
      </w:r>
      <w:r>
        <w:rPr>
          <w:b w:val="false"/>
          <w:bCs w:val="false"/>
          <w:sz w:val="20"/>
        </w:rPr>
        <w:t>(stav k 1.1.0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38200</wp:posOffset>
                </wp:positionH>
                <wp:positionV relativeFrom="page">
                  <wp:posOffset>3775075</wp:posOffset>
                </wp:positionV>
                <wp:extent cx="418338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7"/>
                              <w:gridCol w:w="931"/>
                              <w:gridCol w:w="1330"/>
                              <w:gridCol w:w="133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lastník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ýmě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ČR,s.p. + PF ČR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68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lloredo Mannsfeld Jerome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198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vlastníci  3 - 50 ha 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vlastníci    do 3 ha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V 0 neidentifikovatelné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57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 03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8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23.85pt;mso-wrap-distance-left:7.05pt;mso-wrap-distance-right:7.05pt;mso-wrap-distance-top:0pt;mso-wrap-distance-bottom:0pt;margin-top:297.25pt;mso-position-vertical-relative:page;margin-left:66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7"/>
                        <w:gridCol w:w="931"/>
                        <w:gridCol w:w="1330"/>
                        <w:gridCol w:w="133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lastník</w:t>
                            </w:r>
                          </w:p>
                        </w:tc>
                        <w:tc>
                          <w:tcPr>
                            <w:tcW w:w="93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ýměra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997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ČR,s.p. + PF ČR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68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,7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lloredo Mannsfeld Jerome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198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,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lastníci  3 - 50 ha 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lastníci    do 3 ha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V 0 neidentifikovatelné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57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 03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Komentář : V tabulce 5.1.1. jsou plochy porostní drobných vlastníků zahrnuty v zařízených LHC Křivoklát a </w:t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Zbiroh. Nesoulady mezi plochou jednotlivých vlastníků  v tabulkách 5.1.1. a 5.1.2. vznikly   </w:t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postupným zpřesňováním údajů KN a v tabulce 5.1.2. jsou kromě porostní půdy rovněž i plochy bezlesí  </w:t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a  ostatních druhů pozemků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hanging="120"/>
        <w:jc w:val="left"/>
        <w:rPr/>
      </w:pPr>
      <w:r>
        <w:rPr/>
      </w:r>
    </w:p>
    <w:p>
      <w:pPr>
        <w:pStyle w:val="Heading4"/>
        <w:ind w:hanging="120"/>
        <w:jc w:val="left"/>
        <w:rPr/>
      </w:pPr>
      <w:r>
        <w:rPr/>
        <w:t xml:space="preserve">5.1.3. Přehled zaujatých porostních ploch na území minimální varianty NP </w:t>
      </w:r>
    </w:p>
    <w:p>
      <w:pPr>
        <w:pStyle w:val="Heading4"/>
        <w:ind w:hanging="120"/>
        <w:jc w:val="left"/>
        <w:rPr/>
      </w:pPr>
      <w:r>
        <w:rPr>
          <w:rFonts w:eastAsia="Arial"/>
        </w:rPr>
        <w:t xml:space="preserve">          </w:t>
      </w:r>
      <w:r>
        <w:rPr/>
        <w:t>dle dat v LHP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8"/>
        <w:gridCol w:w="2269"/>
        <w:gridCol w:w="1319"/>
        <w:gridCol w:w="947"/>
      </w:tblGrid>
      <w:tr>
        <w:trPr>
          <w:trHeight w:val="270" w:hRule="atLeast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P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</w:t>
            </w:r>
          </w:p>
        </w:tc>
        <w:tc>
          <w:tcPr>
            <w:tcW w:w="2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UJATÁ POROSTNÍ PLOCHA</w:t>
            </w:r>
          </w:p>
        </w:tc>
      </w:tr>
      <w:tr>
        <w:trPr>
          <w:trHeight w:val="180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22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290,86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OUN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oumy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6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,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8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VNÍ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kryje nad Berounkou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6,13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rlova Ves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ztoky u Křivoklátu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anov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Újezd nad Zbečnem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535,2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1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593,10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íšná u Zbiroha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67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strovec u Terešova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6,5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řebnuška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93,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1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883,96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0"/>
        <w:numPr>
          <w:ilvl w:val="2"/>
          <w:numId w:val="3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Přehled zastoupených druhů pozemků na minimální variantě NP dle KN</w: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</w:t>
      </w:r>
      <w:r>
        <w:rPr>
          <w:rFonts w:cs="Arial"/>
          <w:szCs w:val="20"/>
        </w:rPr>
        <w:t>(stav k 1.1.2004)</w: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707255" cy="1629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8"/>
                              <w:gridCol w:w="1620"/>
                              <w:gridCol w:w="2028"/>
                              <w:gridCol w:w="179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Číslo kultury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ýměra v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Orná pů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1,05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Zahrad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,127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ou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,318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astv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0,240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esní pů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 887,171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Vodní ploch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,115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Ostatní ploch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8,00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6 030,034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612" w:hanging="0"/>
                                    <w:jc w:val="right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128.3pt;mso-wrap-distance-left:7.05pt;mso-wrap-distance-right:7.05pt;mso-wrap-distance-top:0pt;mso-wrap-distance-bottom:0pt;margin-top:7pt;mso-position-vertical-relative:text;margin-left: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8"/>
                        <w:gridCol w:w="1620"/>
                        <w:gridCol w:w="2028"/>
                        <w:gridCol w:w="179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Číslo kultury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ýměra v ha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napToGrid w:val="false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napToGrid w:val="false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a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Orná pů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1,05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Zahrad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,127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ou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,318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astv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0,240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esní pů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 887,171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Vodní ploch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,115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Ostatní ploch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8,00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6 030,034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ind w:right="612" w:hanging="0"/>
                              <w:jc w:val="righ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.2.  MAXIMÁLNÍ VARIANTA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Cs w:val="24"/>
        </w:rPr>
      </w:pPr>
      <w:r>
        <w:rPr/>
        <w:t xml:space="preserve">5.2.1.  Přehled zařízených LHC na území maximální varianty NP dle dat v LHP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"/>
        <w:gridCol w:w="1952"/>
        <w:gridCol w:w="969"/>
        <w:gridCol w:w="661"/>
        <w:gridCol w:w="764"/>
        <w:gridCol w:w="670"/>
        <w:gridCol w:w="659"/>
        <w:gridCol w:w="670"/>
        <w:gridCol w:w="626"/>
        <w:gridCol w:w="876"/>
        <w:gridCol w:w="9"/>
        <w:gridCol w:w="728"/>
      </w:tblGrid>
      <w:tr>
        <w:trPr>
          <w:tblHeader w:val="true"/>
          <w:trHeight w:val="330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Kó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8"/>
              </w:rPr>
              <w:t>LHP</w:t>
            </w:r>
          </w:p>
        </w:tc>
        <w:tc>
          <w:tcPr>
            <w:tcW w:w="195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Název LHC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Platnost</w:t>
            </w:r>
          </w:p>
        </w:tc>
        <w:tc>
          <w:tcPr>
            <w:tcW w:w="40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bCs w:val="false"/>
              </w:rPr>
              <w:t>Zaujatá porostní plocha v ORP</w:t>
            </w:r>
          </w:p>
        </w:tc>
        <w:tc>
          <w:tcPr>
            <w:tcW w:w="16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left="-57" w:right="-57" w:hanging="0"/>
              <w:rPr>
                <w:szCs w:val="28"/>
              </w:rPr>
            </w:pPr>
            <w:r>
              <w:rPr>
                <w:bCs w:val="false"/>
              </w:rPr>
              <w:t xml:space="preserve">Zaujatá porostní </w:t>
              <w:br/>
              <w:t>plocha celkem</w:t>
            </w:r>
          </w:p>
        </w:tc>
      </w:tr>
      <w:tr>
        <w:trPr>
          <w:tblHeader w:val="true"/>
          <w:trHeight w:val="330" w:hRule="exac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195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B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R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RO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KL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HOŘ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KR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ha 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000</w:t>
            </w:r>
          </w:p>
        </w:tc>
        <w:tc>
          <w:tcPr>
            <w:tcW w:w="19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žná (LČR)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  - 201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40,3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,32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80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O Rakovník z.o. Lužn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  - 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0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řivoklát (LČR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 – 2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45,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724,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8,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0,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1,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9,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0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žbor (LČR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13,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10,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59,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,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40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ec Hudlice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9,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40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ěsto Zdice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60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lské Lesy Hředle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1,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80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O Berou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80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O Kladn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80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O Rakovník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 – 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,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R Lány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– 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47,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241,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,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0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eštice (LČR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  - 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3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0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sy (LČR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– 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4,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2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42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ecní lesy Slatin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– 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4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70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říč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– 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51,4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80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O Kožlany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– 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3,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700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biroh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 – 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5,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5,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>
          <w:trHeight w:val="300" w:hRule="exact"/>
        </w:trPr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700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RS – JCM a.s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 – 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45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15,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</w:tr>
      <w:tr>
        <w:trPr>
          <w:trHeight w:val="340" w:hRule="exact"/>
        </w:trPr>
        <w:tc>
          <w:tcPr>
            <w:tcW w:w="3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em bez lesů MO ČR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111,2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19,8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33,0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02,0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6,85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0,91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63,9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,1</w:t>
            </w:r>
          </w:p>
        </w:tc>
      </w:tr>
      <w:tr>
        <w:trPr>
          <w:trHeight w:val="340" w:hRule="exact"/>
        </w:trPr>
        <w:tc>
          <w:tcPr>
            <w:tcW w:w="75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LS Nouzov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202,3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9</w:t>
            </w:r>
          </w:p>
        </w:tc>
      </w:tr>
      <w:tr>
        <w:trPr>
          <w:trHeight w:val="340" w:hRule="exact"/>
        </w:trPr>
        <w:tc>
          <w:tcPr>
            <w:tcW w:w="75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em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866,3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jc w:val="left"/>
        <w:rPr>
          <w:rFonts w:cs="Arial"/>
          <w:bCs w:val="false"/>
          <w:szCs w:val="24"/>
        </w:rPr>
      </w:pPr>
      <w:r>
        <w:rPr/>
        <w:t xml:space="preserve">5.2.2.  Přehled vlastníků na území maximální varianty NP dle dat KN </w:t>
      </w:r>
      <w:r>
        <w:rPr>
          <w:b w:val="false"/>
          <w:bCs w:val="false"/>
          <w:sz w:val="20"/>
        </w:rPr>
        <w:t>(stav k 1.1.04)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6809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829"/>
        <w:gridCol w:w="1352"/>
        <w:gridCol w:w="1352"/>
      </w:tblGrid>
      <w:tr>
        <w:trPr>
          <w:trHeight w:val="233" w:hRule="atLeast"/>
        </w:trPr>
        <w:tc>
          <w:tcPr>
            <w:tcW w:w="3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ÍK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měra</w:t>
            </w:r>
          </w:p>
        </w:tc>
      </w:tr>
      <w:tr>
        <w:trPr>
          <w:trHeight w:val="232" w:hRule="atLeast"/>
        </w:trPr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ČR,s.p. + PF ČR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51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/>
            </w:pPr>
            <w:r>
              <w:rPr>
                <w:rFonts w:cs="Arial" w:ascii="Arial" w:hAnsi="Arial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 KPR Lány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redo Mannsfeld Jerome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S Nouzov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FON s.r.o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Bzov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Ostrove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Březov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to Zbiro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Hudlice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lastníci  3 - 50 ha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astníci    do 3 ha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4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V 0 neident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3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2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</w:tbl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Komentář : V tabulce 5.2.1. jsou plochy porostní drobných vlastníků zahrnuty v zařízených LHC Křivoklát a </w:t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Zbiroh. Nesoulady mezi plochou jednotlivých vlastníků  v tabulkách 5.2.1. a 5.2.2. vznikly   </w:t>
      </w:r>
    </w:p>
    <w:p>
      <w:pPr>
        <w:pStyle w:val="Normal"/>
        <w:ind w:hanging="240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postupným zpřesňováním údajů KN a v tabulce 5.2.2. jsou kromě porostní půdy rovněž i plochy bezlesí                 </w:t>
      </w:r>
    </w:p>
    <w:p>
      <w:pPr>
        <w:pStyle w:val="Normal"/>
        <w:ind w:hanging="240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a  ostatních druhů pozemků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numPr>
          <w:ilvl w:val="2"/>
          <w:numId w:val="4"/>
        </w:numPr>
        <w:jc w:val="left"/>
        <w:rPr/>
      </w:pPr>
      <w:r>
        <w:rPr/>
        <w:t xml:space="preserve">Přehled zaujatých porostních ploch na území maximální varianty NP </w:t>
      </w:r>
    </w:p>
    <w:p>
      <w:pPr>
        <w:pStyle w:val="Heading4"/>
        <w:ind w:left="-120" w:hanging="0"/>
        <w:jc w:val="left"/>
        <w:rPr/>
      </w:pPr>
      <w:r>
        <w:rPr>
          <w:rFonts w:eastAsia="Arial"/>
        </w:rPr>
        <w:t xml:space="preserve">           </w:t>
      </w:r>
      <w:r>
        <w:rPr/>
        <w:t>dle dat v LHP (bez VLS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12"/>
        <w:gridCol w:w="2408"/>
        <w:gridCol w:w="1408"/>
        <w:gridCol w:w="1742"/>
      </w:tblGrid>
      <w:tr>
        <w:trPr>
          <w:tblHeader w:val="true"/>
          <w:trHeight w:val="285" w:hRule="atLeast"/>
        </w:trPr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P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UJATÁ POROSTNÍ PLOCHA </w:t>
            </w:r>
          </w:p>
        </w:tc>
      </w:tr>
      <w:tr>
        <w:trPr>
          <w:tblHeader w:val="true"/>
          <w:trHeight w:val="180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7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2 440,03 h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VNÍK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anov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00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Hracholusky nad Berounko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řebečníky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5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hlum u Rakovní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rlova Ve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3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stelík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užná u Rakovní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8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ěstečko u Křivoklát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6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odřejov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zabud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vý Dů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ustověty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8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ačice nad Berounko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usínov u Rakovní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ztoky u Křivoklát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2,7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da u Nového Strašecí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3,8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Řevničov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kryje nad Berounko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6,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křivan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/>
            </w:pPr>
            <w:r>
              <w:rPr>
                <w:rFonts w:cs="Arial" w:ascii="Arial" w:hAnsi="Arial"/>
              </w:rPr>
              <w:t>444,3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lab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ýkoř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1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ýřovice nad Berounko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Újezd nad Zbečn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Újezdec u Rakovní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lká Buková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12"/>
        <w:gridCol w:w="2408"/>
        <w:gridCol w:w="1408"/>
        <w:gridCol w:w="1742"/>
      </w:tblGrid>
      <w:tr>
        <w:trPr>
          <w:tblHeader w:val="true"/>
          <w:trHeight w:val="285" w:hRule="atLeast"/>
        </w:trPr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P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UJATÁ POROSTNÍ PLOCHA </w:t>
            </w:r>
          </w:p>
        </w:tc>
      </w:tr>
      <w:tr>
        <w:trPr>
          <w:tblHeader w:val="true"/>
          <w:trHeight w:val="180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pokračování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2 440,03 ha)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šetaty u Rakovní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bečno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4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519,8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9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OU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oumy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86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Černín u Zdic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dl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,4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ýskov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hyňav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2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ublov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ižbor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/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vý Jáchymov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donice u Nižbor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atá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4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Žloukov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2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111,2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9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NO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ěleč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81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atronice u Kladn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4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ány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1,6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Lhota u Kamenných Žebrovic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4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Žilin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02,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ŘOVIC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řezová u Hořovic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2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zová u Hořovic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ředle u Zdic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1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6,8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3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223,93 ha)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hříč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19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hota u Chříč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7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90,9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Čilá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4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íšná u Zbiroh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leč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strovec u Terešov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7,5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odmokly nad Berounkou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9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řísednic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řebnušk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7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3,0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3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663,9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Xl30"/>
        <w:numPr>
          <w:ilvl w:val="2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Přehled zastoupených druhů pozemků na maximální variantě NP dle KN</w: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</w:t>
      </w:r>
      <w:r>
        <w:rPr>
          <w:rFonts w:cs="Arial"/>
          <w:szCs w:val="20"/>
        </w:rPr>
        <w:t xml:space="preserve">(stav k 1.1.2004) </w: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730750" cy="1681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1628"/>
                              <w:gridCol w:w="2081"/>
                              <w:gridCol w:w="176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Číslo kultury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Výmě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Orná půda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92,422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Zahrad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5,580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ouk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,7887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astvin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93,383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esní půda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7.201,829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Vodní ploch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0,006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Ostatní ploch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29,065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290" w:hanging="0"/>
                                    <w:jc w:val="right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28.307,0748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30"/>
                                    <w:spacing w:before="0" w:after="0"/>
                                    <w:ind w:right="516" w:hanging="0"/>
                                    <w:jc w:val="right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32.4pt;mso-wrap-distance-left:7.05pt;mso-wrap-distance-right:7.05pt;mso-wrap-distance-top:0pt;mso-wrap-distance-bottom:0pt;margin-top:7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1628"/>
                        <w:gridCol w:w="2081"/>
                        <w:gridCol w:w="176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Číslo kultury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Výměra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napToGrid w:val="false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napToGrid w:val="false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h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Orná půda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92,422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Zahrad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5,580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ouk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,7887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astvin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93,383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esní půda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7.201,829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Vodní ploch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0,006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Ostatní ploch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29,065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290" w:hanging="0"/>
                              <w:jc w:val="righ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28.307,0748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Xl30"/>
                              <w:spacing w:before="0" w:after="0"/>
                              <w:ind w:right="516" w:hanging="0"/>
                              <w:jc w:val="righ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Xl30"/>
        <w:spacing w:before="0" w:after="0"/>
        <w:ind w:left="-1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11" w:footer="709" w:bottom="96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ravu lesů Brandýs n. 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ragraph">
                <wp:posOffset>27305</wp:posOffset>
              </wp:positionV>
              <wp:extent cx="208915" cy="1460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1.5pt;mso-wrap-distance-left:0pt;mso-wrap-distance-right:0pt;mso-wrap-distance-top:0pt;mso-wrap-distance-bottom:0pt;margin-top:2.15pt;mso-position-vertical-relative:text;margin-left:6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>© Ústav pro hospodářskou úptravu lesů Brandýs n. L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6685</wp:posOffset>
              </wp:positionH>
              <wp:positionV relativeFrom="paragraph">
                <wp:posOffset>26670</wp:posOffset>
              </wp:positionV>
              <wp:extent cx="18351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5pt;mso-wrap-distance-left:0pt;mso-wrap-distance-right:0pt;mso-wrap-distance-top:0pt;mso-wrap-distance-bottom:0pt;margin-top:2.1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600"/>
        </w:tabs>
        <w:ind w:left="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4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80"/>
        </w:tabs>
        <w:ind w:left="13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600"/>
        </w:tabs>
        <w:ind w:left="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4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80"/>
        </w:tabs>
        <w:ind w:left="13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</w:tabs>
    </w:pPr>
    <w:rPr>
      <w:rFonts w:ascii="Arial" w:hAnsi="Arial" w:cs="Arial"/>
      <w:i/>
      <w:iCs/>
    </w:rPr>
  </w:style>
  <w:style w:type="paragraph" w:styleId="Zkladntextodsazen2">
    <w:name w:val="Základní text odsazený 2"/>
    <w:basedOn w:val="Normal"/>
    <w:qFormat/>
    <w:pPr>
      <w:ind w:left="672" w:hanging="644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52:00Z</dcterms:created>
  <dc:creator>Karel Pokorný</dc:creator>
  <dc:description/>
  <dc:language>en-US</dc:language>
  <cp:lastModifiedBy>Trncik</cp:lastModifiedBy>
  <cp:lastPrinted>2004-08-11T09:34:00Z</cp:lastPrinted>
  <dcterms:modified xsi:type="dcterms:W3CDTF">2004-11-18T13:06:00Z</dcterms:modified>
  <cp:revision>109</cp:revision>
  <dc:subject/>
  <dc:title>5</dc:title>
</cp:coreProperties>
</file>