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rPr/>
      </w:pPr>
      <w:r>
        <w:rPr/>
        <w:t>17. Seznam použité literatury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284"/>
        <w:gridCol w:w="283"/>
        <w:gridCol w:w="6804"/>
      </w:tblGrid>
      <w:tr>
        <w:trPr>
          <w:trHeight w:val="252" w:hRule="atLeast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as podnebí ČSSR, 1958</w:t>
            </w:r>
          </w:p>
        </w:tc>
      </w:tr>
      <w:tr>
        <w:trPr>
          <w:trHeight w:val="252" w:hRule="atLeast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logická a přírodovědná mapa CHKO a BR Křivoklátsko, ČGÚ, 1997</w:t>
            </w:r>
          </w:p>
        </w:tc>
      </w:tr>
      <w:tr>
        <w:trPr>
          <w:trHeight w:val="252" w:hRule="atLeast"/>
        </w:trPr>
        <w:tc>
          <w:tcPr>
            <w:tcW w:w="258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ůla P., Štěpánek P. a kol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osférická rezervace Křivoklátsko, MAB ve spolupráci s nakladat. Empora</w:t>
            </w:r>
          </w:p>
        </w:tc>
      </w:tr>
      <w:tr>
        <w:trPr>
          <w:trHeight w:val="252" w:hRule="atLeast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hráněná území ČR 1 – střední Čechy – pro AOPK vydal Consult, Praha 1996 </w:t>
            </w:r>
          </w:p>
        </w:tc>
      </w:tr>
      <w:tr>
        <w:trPr>
          <w:trHeight w:val="252" w:hRule="atLeast"/>
          <w:cantSplit w:val="true"/>
        </w:trPr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itt E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imatické oblasti ČSR, Geografický ústav ČSAV Brno, 1975</w:t>
            </w:r>
          </w:p>
        </w:tc>
      </w:tr>
      <w:tr>
        <w:trPr>
          <w:trHeight w:val="252" w:hRule="atLeast"/>
          <w:cantSplit w:val="true"/>
        </w:trPr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lbek Jiří a kol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enciální přirozená vegetace biosférické rezervace Křivoklátsko, Academia Praha 1997</w:t>
            </w:r>
          </w:p>
        </w:tc>
      </w:tr>
      <w:tr>
        <w:trPr>
          <w:trHeight w:val="252" w:hRule="atLeast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cepce rezortní politiky MZe  na období před vstupem ČR do EU, MZe ČR 2000</w:t>
            </w:r>
          </w:p>
        </w:tc>
      </w:tr>
      <w:tr>
        <w:trPr>
          <w:trHeight w:val="252" w:hRule="atLeast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cepce zachování a reprodukce genových zdrojů lesních dřevin, LČR, s.p. 2000</w:t>
            </w:r>
          </w:p>
        </w:tc>
      </w:tr>
      <w:tr>
        <w:trPr>
          <w:trHeight w:val="252" w:hRule="atLeast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sní hospodářský plán  1995-2004 + všeobecná část pro LHC Křivoklát. ÚHÚL-pob. Stará Boleslav</w:t>
            </w:r>
          </w:p>
        </w:tc>
      </w:tr>
      <w:tr>
        <w:trPr>
          <w:trHeight w:val="252" w:hRule="atLeast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esní hospodářský plán  2000-2009 + všeobecná část pro LHC KPR Lány. Lesprojekt Stará Boleslav s.r.o. </w:t>
            </w:r>
          </w:p>
        </w:tc>
      </w:tr>
      <w:tr>
        <w:trPr>
          <w:trHeight w:val="252" w:hRule="atLeast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sní hospodářský plán  2003-2012 + všeobecná část pro LHC Lužná. Lesprojekt Stará Boleslav s.r.o.</w:t>
            </w:r>
          </w:p>
        </w:tc>
      </w:tr>
      <w:tr>
        <w:trPr>
          <w:trHeight w:val="252" w:hRule="atLeast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esní hospodářský plán  1998-2007 + všeobecná část pro LHC Nižbor. Lesprojekt Stará Boleslav, s.r.o.</w:t>
            </w:r>
          </w:p>
        </w:tc>
      </w:tr>
      <w:tr>
        <w:trPr>
          <w:trHeight w:val="252" w:hRule="atLeast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esní hospodářský plán  2000-2009 + všeobecná část pro LHC Plasy. ÚHÚL-pob. Plzeň </w:t>
            </w:r>
          </w:p>
        </w:tc>
      </w:tr>
      <w:tr>
        <w:trPr>
          <w:trHeight w:val="252" w:hRule="atLeast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esní hospodářský plán  1996-2005 + všeobecná část pro LHC Zbiroh. ÚHÚL-pob. Plzeň </w:t>
            </w:r>
          </w:p>
        </w:tc>
      </w:tr>
      <w:tr>
        <w:trPr>
          <w:trHeight w:val="252" w:hRule="atLeast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Lesní hospodářský plán  1996-2005 + všeobecná část pro LHC JCM Zbiroh. ÚHÚL-pob. Plzeň</w:t>
            </w:r>
          </w:p>
        </w:tc>
      </w:tr>
      <w:tr>
        <w:trPr>
          <w:trHeight w:val="252" w:hRule="atLeast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esní hospodářský plán  1997-2006 + všeobecná část pro LHC VLS Nouzov. Vojenský lesní úřad. </w:t>
            </w:r>
          </w:p>
        </w:tc>
      </w:tr>
      <w:tr>
        <w:trPr>
          <w:trHeight w:val="252" w:hRule="atLeast"/>
          <w:cantSplit w:val="true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sní hospodářské plány + LHO obcí a soukromých vlastníků s různou dobou platnosti</w:t>
            </w:r>
          </w:p>
        </w:tc>
      </w:tr>
      <w:tr>
        <w:trPr>
          <w:trHeight w:val="252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kyška R. a kol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Geobotanická mapa ČSR. Soubor map 1:200 000. Praha, 1968-1971</w:t>
            </w:r>
          </w:p>
        </w:tc>
      </w:tr>
      <w:tr>
        <w:trPr>
          <w:trHeight w:val="252" w:hRule="atLeast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žnosti uplatnění introdukovaných dřevin v lesích ČR. ÚHÚL 1994 - Studie</w:t>
            </w:r>
          </w:p>
        </w:tc>
      </w:tr>
      <w:tr>
        <w:trPr>
          <w:trHeight w:val="252" w:hRule="atLeast"/>
        </w:trPr>
        <w:tc>
          <w:tcPr>
            <w:tcW w:w="286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ěmec Jan, Ložek Vojen a kol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áněná území ČR I, Praha 1996</w:t>
            </w:r>
          </w:p>
        </w:tc>
      </w:tr>
      <w:tr>
        <w:trPr>
          <w:trHeight w:val="252" w:hRule="atLeast"/>
        </w:trPr>
        <w:tc>
          <w:tcPr>
            <w:tcW w:w="286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ěmeček Jan a kol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xonomický klasifikační systém půd ČR, Praha 2001</w:t>
            </w:r>
          </w:p>
        </w:tc>
      </w:tr>
      <w:tr>
        <w:trPr>
          <w:trHeight w:val="252" w:hRule="atLeast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lastní plán rozvoje lesů pro PLO č. 8 - Křivoklátsko a Český kras - ÚHÚL 2000</w:t>
            </w:r>
          </w:p>
        </w:tc>
      </w:tr>
      <w:tr>
        <w:trPr>
          <w:trHeight w:val="252" w:hRule="atLeast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lastní plán rozvoje lesů pro PLO č. 9 - Rakovnicko - kladenská pahorkatina - ÚHÚL 1999</w:t>
            </w:r>
          </w:p>
        </w:tc>
      </w:tr>
      <w:tr>
        <w:trPr>
          <w:trHeight w:val="252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lc F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ram rozvoje CHKO - I.část, Zpravodaj MŽP 11/2000</w:t>
            </w:r>
          </w:p>
        </w:tc>
      </w:tr>
      <w:tr>
        <w:trPr>
          <w:trHeight w:val="252" w:hRule="atLeast"/>
          <w:cantSplit w:val="true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éče o lokality soustavy NATURA 2000, MŽP ČR v edici PLANETA 4/2001</w:t>
            </w:r>
          </w:p>
        </w:tc>
      </w:tr>
      <w:tr>
        <w:trPr>
          <w:trHeight w:val="252" w:hRule="atLeast"/>
          <w:cantSplit w:val="true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án péče o CHKO Křivoklátsko</w:t>
            </w:r>
          </w:p>
        </w:tc>
      </w:tr>
      <w:tr>
        <w:trPr>
          <w:trHeight w:val="252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íva K., Průša E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ologická klasifikace lesů ČSR. ÚHÚL Brandýs n.L., 1991</w:t>
            </w:r>
          </w:p>
        </w:tc>
      </w:tr>
      <w:tr>
        <w:trPr>
          <w:trHeight w:val="252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íva K., Žlábek I.a kol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írodní lesní oblasti ČSR. SZN Praha, 1986</w:t>
            </w:r>
          </w:p>
        </w:tc>
      </w:tr>
      <w:tr>
        <w:trPr>
          <w:trHeight w:val="252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íva Karel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ferencované způsoby hospodaření v lesích ČSR, Ministerstvo lesního a vodního  hospodářství ČSR v SZN, Praha, 1980</w:t>
            </w:r>
          </w:p>
        </w:tc>
      </w:tr>
      <w:tr>
        <w:trPr>
          <w:trHeight w:val="252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íva Karel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nkčně integrované lesní hospodářství – díl 1–3, ÚHÚL, Brandýs nad Labem, 1984</w:t>
            </w:r>
          </w:p>
        </w:tc>
      </w:tr>
      <w:tr>
        <w:trPr>
          <w:trHeight w:val="252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íva Karel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vale udržitelné obhospodařování lesů podle souborů lesních typů, ÚHÚL 2000</w:t>
            </w:r>
          </w:p>
        </w:tc>
      </w:tr>
      <w:tr>
        <w:trPr>
          <w:trHeight w:val="252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íva Karel, Žlábek Ivan,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vozní systémy v lesním plánování, Ministerstvo lesního a vodního  hospodářství a dřevozpracujícího průmyslu ČSR v SZN, Praha, 1989 </w:t>
            </w:r>
          </w:p>
        </w:tc>
      </w:tr>
      <w:tr>
        <w:trPr>
          <w:trHeight w:val="252" w:hRule="atLeast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nebí ČSSR - tabulky, Hydrometeorologický ústav, Praha, 1960</w:t>
            </w:r>
          </w:p>
        </w:tc>
      </w:tr>
      <w:tr>
        <w:trPr>
          <w:trHeight w:val="252" w:hRule="atLeast"/>
          <w:cantSplit w:val="true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ram 2000 - zajištění cílů veřejného zájmu, LČR, s.p. 1999</w:t>
            </w:r>
          </w:p>
        </w:tc>
      </w:tr>
      <w:tr>
        <w:trPr>
          <w:trHeight w:val="252" w:hRule="atLeast"/>
          <w:cantSplit w:val="true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ram trvale udržitelného hospodaření v lesích, LČR, s.p. 2000</w:t>
            </w:r>
          </w:p>
        </w:tc>
      </w:tr>
      <w:tr>
        <w:trPr>
          <w:trHeight w:val="252" w:hRule="atLeast"/>
          <w:cantSplit w:val="true"/>
        </w:trPr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ůša Eduard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řirozené lesy ČR, vydalo MLHDP ve SZN v Praze 1990 </w:t>
            </w:r>
          </w:p>
        </w:tc>
      </w:tr>
      <w:tr>
        <w:trPr>
          <w:trHeight w:val="252" w:hRule="atLeast"/>
          <w:cantSplit w:val="true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íloha č. 1 k Vyhlášce č. 470/2001 Sb. Zákona o vodách č. 254/2002 Sb.</w:t>
            </w:r>
          </w:p>
        </w:tc>
      </w:tr>
      <w:tr>
        <w:trPr>
          <w:trHeight w:val="252" w:hRule="atLeast"/>
          <w:cantSplit w:val="true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írodě blízké hospodaření v lesích CHKO Křivoklátsko, sborník referátů z konference z 6. a 7. června 2000</w:t>
            </w:r>
          </w:p>
        </w:tc>
      </w:tr>
      <w:tr>
        <w:trPr>
          <w:trHeight w:val="252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it E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imatické oblasti ČSR. Studia geographica 16, ČSAV Brno, 1971</w:t>
            </w:r>
          </w:p>
        </w:tc>
      </w:tr>
      <w:tr>
        <w:trPr>
          <w:trHeight w:val="252" w:hRule="atLeast"/>
        </w:trPr>
        <w:tc>
          <w:tcPr>
            <w:tcW w:w="229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Soukup F.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&amp; </w:t>
            </w:r>
            <w:r>
              <w:rPr>
                <w:rFonts w:cs="Arial" w:ascii="Arial" w:hAnsi="Arial"/>
                <w:color w:val="000000"/>
              </w:rPr>
              <w:t>Pešková V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oubové choroby v lesích Česka v roce 2003, In: Kapitola P. &amp; Baňař P. (eds.): Škodlivý činitelé v lesích Česka 2003/2004. Sborník ze semináře. Kostelec n.Č.l., 31.3.2004. VÚLHM Jíloviště-Strnady, p. 20-22 </w:t>
            </w:r>
          </w:p>
        </w:tc>
      </w:tr>
      <w:tr>
        <w:trPr>
          <w:trHeight w:val="252" w:hRule="atLeast"/>
          <w:cantSplit w:val="true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átní politika životního prostředí, MŽP ČR 2001</w:t>
            </w:r>
          </w:p>
        </w:tc>
      </w:tr>
      <w:tr>
        <w:trPr>
          <w:trHeight w:val="252" w:hRule="atLeast"/>
          <w:cantSplit w:val="true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átní program ochrany přírody a krajiny ČR, MŽP ČR 1998</w:t>
            </w:r>
          </w:p>
        </w:tc>
      </w:tr>
      <w:tr>
        <w:trPr>
          <w:trHeight w:val="252" w:hRule="atLeast"/>
          <w:cantSplit w:val="true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tejskal J., Pelíšek J. - Lesnická geologie, SZN, 1956</w:t>
            </w:r>
          </w:p>
        </w:tc>
      </w:tr>
      <w:tr>
        <w:trPr>
          <w:trHeight w:val="252" w:hRule="atLeast"/>
          <w:cantSplit w:val="true"/>
        </w:trPr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Šišák, L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působy ekonomického hodnocení procesů převodu lesů na lesy přírodě blízké, s. 15 - 24. Sborník semináře “Vybrané problémy ochrany přírody a krajiny s ohledem na Český kras. Správa CHKO Český kras a ČAZV Komise pro mimoprodukční funkce lesa, Karlštejn, prosinec 1999, s. 64. </w:t>
            </w:r>
          </w:p>
        </w:tc>
      </w:tr>
      <w:tr>
        <w:trPr>
          <w:trHeight w:val="252" w:hRule="atLeast"/>
          <w:cantSplit w:val="true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šák, L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nocení sociálně ekonomického významu funkcí lesa, s. 119-129. In: Tvorba a meranie hodnoty lesa 2000. Zborník z konferencie s medzinárodnou účasťou. Technická univerzita vo Zvolene, Univerzitná vedeckotechnická spoločnosť. Zvolen, 22.6.2000, s. 147.</w:t>
            </w:r>
          </w:p>
        </w:tc>
      </w:tr>
      <w:tr>
        <w:trPr>
          <w:trHeight w:val="252" w:hRule="atLeast"/>
          <w:cantSplit w:val="true"/>
        </w:trPr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šák, L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uzování efektivnosti lidské činnosti v chráněných územích, s. 45-50. Sborník semináře “Problematika pěstování lesů ve zvláště chráněných územích přírody”. Správa CHKO Český kras a Komise pro mimoprodukční funkce lesa ČAZV, Karlštejn, únor 2001, s. 65.</w:t>
            </w:r>
          </w:p>
        </w:tc>
      </w:tr>
      <w:tr>
        <w:trPr>
          <w:trHeight w:val="252" w:hRule="atLeast"/>
          <w:cantSplit w:val="true"/>
        </w:trPr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šák, L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lečenský sociálně-ekonomický význam dřevoprodukční funkce lesa v ČR, s. 181-190. In: Tvorba a meranie hodnoty lesa 2001. Zborník z konferencie s medzinárodnou účasťou. Technická univerzita vo Zvolene, Univerzitná vedeckotechnická spoločnosť. Zvolen, 13.9.2001, s. 210.</w:t>
            </w:r>
          </w:p>
        </w:tc>
      </w:tr>
      <w:tr>
        <w:trPr>
          <w:trHeight w:val="252" w:hRule="atLeast"/>
          <w:cantSplit w:val="true"/>
        </w:trPr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šák, L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tah produkčních a mimoprodukčních funkcí lesa – veřejný zájem na lese, s. 81-88. In: Financovanie 2001 Lesy – drevo. Zborník z konferencie s medzinárodnou účasťou. Technická univerzita vo Zvolene, Zvolen, 29.11.2001, s. 129.</w:t>
            </w:r>
          </w:p>
        </w:tc>
      </w:tr>
      <w:tr>
        <w:trPr>
          <w:trHeight w:val="252" w:hRule="atLeast"/>
          <w:cantSplit w:val="true"/>
        </w:trPr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šák, L. – Podrázský, V. – Pulkrab, K. – Remeš, J. – Ulbrichová, I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ologická a ekonomická kritéria pro rozhodování o ponechání lesů ve zvláště chráněných územích spontánním procesům včetně posouzení rizik a ekonomických aspektů. Program Biosféra VaV/610/1/99 Výzkum a management lesních ekosystémů ve zvláště chráněných územích ČR. Závěrečná zpráva. Lesnická fakulta ČZU v Praze, 2001, s. 124.</w:t>
            </w:r>
          </w:p>
        </w:tc>
      </w:tr>
      <w:tr>
        <w:trPr>
          <w:trHeight w:val="252" w:hRule="atLeast"/>
          <w:cantSplit w:val="true"/>
        </w:trPr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Šišák L., Švihla V.,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ach F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eňování společenské sociálně - ekonomické významnosti základních funkcí lesa, MZe ČR, Praha 2002</w:t>
            </w:r>
          </w:p>
        </w:tc>
      </w:tr>
      <w:tr>
        <w:trPr>
          <w:trHeight w:val="252" w:hRule="atLeast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hláška Ministerstva zemědělství č. 78/1996 Sb.o stanovení pásem ohrožení lesů pod vlivem imisí</w:t>
            </w:r>
          </w:p>
        </w:tc>
      </w:tr>
      <w:tr>
        <w:trPr>
          <w:trHeight w:val="252" w:hRule="atLeast"/>
          <w:cantSplit w:val="true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yhláška Ministerstva zemědělství č. 82/1996 Sb. o  genetické  klasifikaci,  obnově  lesa,  zalesňování  a  o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color w:val="000000"/>
              </w:rPr>
              <w:t>evidenci při nakládání se semeny a sazenicemi lesních dřevin</w:t>
            </w:r>
          </w:p>
        </w:tc>
      </w:tr>
      <w:tr>
        <w:trPr>
          <w:trHeight w:val="252" w:hRule="atLeast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hláška Ministerstva zemědělství č. 83/1996 Sb.o zpracování OPRL a o vymezení hospodářských souborů</w:t>
            </w:r>
          </w:p>
        </w:tc>
      </w:tr>
      <w:tr>
        <w:trPr>
          <w:trHeight w:val="252" w:hRule="atLeast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hláška Ministerstva zemědělství č. 84/1996 Sb. O lesním hospodářském plánování</w:t>
            </w:r>
          </w:p>
        </w:tc>
      </w:tr>
      <w:tr>
        <w:trPr>
          <w:trHeight w:val="252" w:hRule="atLeast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yhláška MŽP ČR č.395/1992 Sb., kterou se provádějí některá ustanovení zákona č.114/1992 Sb. </w:t>
            </w:r>
          </w:p>
        </w:tc>
      </w:tr>
      <w:tr>
        <w:trPr>
          <w:trHeight w:val="252" w:hRule="atLeast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kladní principy státní lesnické politiky, MZe ČR, 1994</w:t>
            </w:r>
          </w:p>
        </w:tc>
      </w:tr>
      <w:tr>
        <w:trPr>
          <w:trHeight w:val="252" w:hRule="atLeast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kon č. 289/1995 Sb. o lesích a o změně některých zákonů (lesní zákon) ve znění pozdějších předpisů</w:t>
            </w:r>
          </w:p>
        </w:tc>
      </w:tr>
      <w:tr>
        <w:trPr>
          <w:trHeight w:val="252" w:hRule="atLeast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kon č.114/1992 Sb. o ochraně přírody a krajiny ve znění pozdějších předpisů</w:t>
            </w:r>
          </w:p>
        </w:tc>
      </w:tr>
      <w:tr>
        <w:trPr>
          <w:trHeight w:val="252" w:hRule="atLeast"/>
        </w:trPr>
        <w:tc>
          <w:tcPr>
            <w:tcW w:w="96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sady pro kategorizaci chráněných území na základě managementu, MŽP ČR v edici PLANETA 5/2001</w:t>
            </w:r>
          </w:p>
        </w:tc>
      </w:tr>
      <w:tr>
        <w:trPr>
          <w:trHeight w:val="252" w:hRule="atLeast"/>
        </w:trPr>
        <w:tc>
          <w:tcPr>
            <w:tcW w:w="9669" w:type="dxa"/>
            <w:gridSpan w:val="4"/>
            <w:tcBorders/>
          </w:tcPr>
          <w:p>
            <w:pPr>
              <w:pStyle w:val="Normal"/>
              <w:ind w:left="5812" w:hanging="581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měna druhové skladby na přírodě blízký model na Křivoklátsku, sborník referátů z konference z 29. a 30.</w:t>
            </w:r>
          </w:p>
          <w:p>
            <w:pPr>
              <w:pStyle w:val="Normal"/>
              <w:ind w:left="5812" w:hanging="581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</w:rPr>
              <w:t>května 199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94" w:top="1276" w:footer="794" w:bottom="1134"/>
      <w:pgNumType w:start="3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azone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ind w:right="-1" w:firstLine="360"/>
      <w:jc w:val="right"/>
      <w:rPr/>
    </w:pPr>
    <w:r>
      <w:rPr>
        <w:rFonts w:cs="Arial" w:ascii="Arial" w:hAnsi="Arial"/>
        <w:i/>
        <w:sz w:val="14"/>
      </w:rPr>
      <w:tab/>
      <w:tab/>
      <w:t>© Ústav pro hospodářskou úpravu lesů Brandýs n.L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Arial" w:ascii="Arial" w:hAnsi="Arial"/>
                            </w:rPr>
                            <w:t>374</w:t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rFonts w:cs="Arial" w:ascii="Arial" w:hAnsi="Arial"/>
                      </w:rPr>
                      <w:t>374</w:t>
                    </w:r>
                    <w:r>
                      <w:rPr>
                        <w:rStyle w:val="PageNumber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ind w:right="-1" w:hanging="0"/>
      <w:jc w:val="both"/>
      <w:rPr>
        <w:rFonts w:ascii="Arial" w:hAnsi="Arial" w:cs="Arial"/>
        <w:i/>
        <w:i/>
        <w:sz w:val="14"/>
      </w:rPr>
    </w:pPr>
    <w:r>
      <w:rPr>
        <w:rFonts w:cs="Arial" w:ascii="Arial" w:hAnsi="Arial"/>
        <w:i/>
        <w:sz w:val="14"/>
      </w:rPr>
      <w:t>© Ústav pro hospodářskou úpravu lesů Brandýs n.L.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30035</wp:posOffset>
              </wp:positionH>
              <wp:positionV relativeFrom="paragraph">
                <wp:posOffset>3365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Arial" w:ascii="Arial" w:hAnsi="Arial"/>
                            </w:rPr>
                            <w:t>373</w:t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2.65pt;mso-position-vertical-relative:text;margin-left:52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rFonts w:cs="Arial" w:ascii="Arial" w:hAnsi="Arial"/>
                      </w:rPr>
                      <w:t>373</w:t>
                    </w:r>
                    <w:r>
                      <w:rPr>
                        <w:rStyle w:val="PageNumber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ekonomického zhodnoce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ekonomického zhodnoc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546" w:hanging="0"/>
      <w:outlineLvl w:val="0"/>
    </w:pPr>
    <w:rPr>
      <w:rFonts w:ascii="Arial" w:hAnsi="Arial" w:cs="Arial"/>
      <w:b/>
      <w:bCs/>
      <w:color w:val="000000"/>
      <w:spacing w:val="-2"/>
      <w:sz w:val="25"/>
      <w:szCs w:val="25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278" w:after="0"/>
      <w:ind w:left="14" w:firstLine="504"/>
      <w:outlineLvl w:val="1"/>
    </w:pPr>
    <w:rPr>
      <w:rFonts w:ascii="Arial" w:hAnsi="Arial" w:cs="Arial"/>
      <w:b/>
      <w:bCs/>
      <w:color w:val="000000"/>
      <w:spacing w:val="-3"/>
      <w:sz w:val="25"/>
      <w:szCs w:val="25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42" w:hanging="0"/>
      <w:outlineLvl w:val="2"/>
    </w:pPr>
    <w:rPr>
      <w:rFonts w:ascii="Arial" w:hAnsi="Arial" w:cs="Arial"/>
      <w:b/>
      <w:bCs/>
      <w:color w:val="000000"/>
      <w:spacing w:val="4"/>
      <w:sz w:val="41"/>
      <w:szCs w:val="4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shd w:fill="FFFFFF" w:val="clear"/>
      <w:spacing w:before="456" w:after="0"/>
      <w:outlineLvl w:val="3"/>
    </w:pPr>
    <w:rPr>
      <w:rFonts w:ascii="Arial" w:hAnsi="Arial" w:cs="Arial"/>
      <w:color w:val="000000"/>
      <w:spacing w:val="-2"/>
      <w:w w:val="89"/>
      <w:sz w:val="28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azone AT" w:hAnsi="Amazone AT" w:cs="Amazone AT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4" w:hanging="644"/>
      <w:jc w:val="both"/>
    </w:pPr>
    <w:rPr>
      <w:rFonts w:ascii="Arial" w:hAnsi="Arial" w:cs="Arial"/>
      <w:b/>
      <w:sz w:val="28"/>
    </w:rPr>
  </w:style>
  <w:style w:type="paragraph" w:styleId="Zkladntextodsazen2">
    <w:name w:val="Základní text odsazený 2"/>
    <w:basedOn w:val="Normal"/>
    <w:qFormat/>
    <w:pPr>
      <w:shd w:fill="DFDFDF" w:val="clear"/>
      <w:ind w:left="336" w:hanging="336"/>
      <w:jc w:val="both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0:51:00Z</dcterms:created>
  <dc:creator>Peter Trnčík</dc:creator>
  <dc:description/>
  <dc:language>en-US</dc:language>
  <cp:lastModifiedBy>SBPokorny</cp:lastModifiedBy>
  <cp:lastPrinted>2004-11-11T13:23:00Z</cp:lastPrinted>
  <dcterms:modified xsi:type="dcterms:W3CDTF">2004-11-11T12:27:00Z</dcterms:modified>
  <cp:revision>21</cp:revision>
  <dc:subject/>
  <dc:title>1</dc:title>
</cp:coreProperties>
</file>