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u w:val="single"/>
        </w:rPr>
        <w:t>Řešitel</w:t>
      </w:r>
      <w:r>
        <w:rPr>
          <w:rFonts w:cs="Arial" w:ascii="Arial" w:hAnsi="Arial"/>
          <w:sz w:val="28"/>
        </w:rPr>
        <w:t xml:space="preserve"> :      Ústav pro hospodářskou úpravu lesů Brandýs nad Labem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Nábřežní 1326, 250 01 Brandýs n.L. – Stará Bolesla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Zadavatel</w:t>
      </w:r>
      <w:r>
        <w:rPr>
          <w:rFonts w:cs="Arial" w:ascii="Arial" w:hAnsi="Arial"/>
          <w:sz w:val="28"/>
        </w:rPr>
        <w:t xml:space="preserve"> : ČR - Ministerstvo životního prostředí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Vršovická 65, 100 10 Praha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32"/>
        </w:rPr>
        <w:t>Projekt :   VaV 620/03/03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gram : Biosféra – S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hodnocení rizik a přínosů uvažovaného vyhlášení Národního parku Křivoklátsko, včetně ekonomického zhodnocení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2003 – 2004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20" w:top="77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u w:val="none"/>
        </w:rPr>
      </w:pPr>
      <w:r>
        <w:rPr>
          <w:u w:val="none"/>
        </w:rPr>
        <w:t>OBSAH</w:t>
        <w:tab/>
        <w:tab/>
        <w:tab/>
        <w:tab/>
        <w:tab/>
        <w:tab/>
        <w:tab/>
        <w:tab/>
        <w:tab/>
        <w:tab/>
      </w:r>
      <w:r>
        <w:rPr>
          <w:sz w:val="20"/>
          <w:u w:val="none"/>
        </w:rPr>
        <w:t xml:space="preserve">         str.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16"/>
        <w:gridCol w:w="651"/>
      </w:tblGrid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VOD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.1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Heading3"/>
              <w:rPr>
                <w:caps/>
              </w:rPr>
            </w:pPr>
            <w:r>
              <w:rPr/>
              <w:t>Důvody vyhlášení veřejné soutěže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Výsledek z jednání o zpracovávaných variantách z kontrolního dne, konaného dne 8.12.2003 na MŽP ČR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Řešitel projektu – příjemce dotace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luřešitel projektu – spolupříjemce dotace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a závěry 16. zasedání rady Stálé konference Státního programu ochrany přírody a krajiny ČR ze dne 14.9.200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.4.1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Zápis ze 16. zasedání rady Stálé konference Státního programu ochrany</w:t>
            </w:r>
          </w:p>
          <w:p>
            <w:pPr>
              <w:pStyle w:val="TextBodyIndent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řírody a krajiny ČR ze dne 14.9.200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.4.2.</w:t>
            </w:r>
          </w:p>
        </w:tc>
        <w:tc>
          <w:tcPr>
            <w:tcW w:w="7216" w:type="dxa"/>
            <w:tcBorders/>
          </w:tcPr>
          <w:p>
            <w:pPr>
              <w:pStyle w:val="TextBody"/>
              <w:ind w:left="784" w:hanging="784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řehled předložených podkladů na 16. zasedání rady Stálé konference</w:t>
            </w:r>
          </w:p>
          <w:p>
            <w:pPr>
              <w:pStyle w:val="TextBody"/>
              <w:ind w:left="784" w:hanging="78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tátního programu ochrany přírody a krajiny ČR ze dne 14.9.200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.4.2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die variantního návrhu NP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.4.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vrhy variantního řešení NP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1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2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Zkladntext2"/>
              <w:rPr/>
            </w:pPr>
            <w:r>
              <w:rPr/>
              <w:t xml:space="preserve">VÝVOJ POSTUPNÝCH LEGISLATIVNÍCH KROKŮ PRO ZAJIŠTĚNÍ SOUČASNĚ PLATNÉ OCHRANY PŘÍRODY A KRAJI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</w:rPr>
              <w:t>V DOTČENÉM ÚZEMÍ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1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hlášení Chráněné krajinné oblasti (CHKO)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hlášení Biosférické rezervace (BR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hlášení a popis národních přírodních rezervací (NPR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Vyhlášení a popis přírodních rezervací (PR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hlášení a popis přírodních památek (PP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ýčet a okomentování legislativních předpisů, dle kterých je zajišťována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"/>
                <w:sz w:val="20"/>
              </w:rPr>
              <w:t xml:space="preserve">ochrana NP, CHKO a ostatních maloplošných chráněných území (NPR, </w:t>
            </w:r>
          </w:p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PR, NPP, PP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1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b w:val="false"/>
                <w:b w:val="false"/>
                <w:bCs/>
                <w:cap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Zákon ČNR č.114/1992 Sb. o ochraně přírody a krajiny ve znění </w:t>
            </w:r>
            <w:r>
              <w:rPr>
                <w:b w:val="false"/>
                <w:bCs/>
                <w:sz w:val="20"/>
              </w:rPr>
              <w:t>pozd.předpis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1.1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árodní parky (NP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1.2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hráněné krajinné oblasti (CHKO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1.3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Ostatní maloplošná chráněná územ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2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Zákon č. 289/1995 Sb. o lesích a o změně a doplnění některých zákonů (lesní</w:t>
            </w:r>
          </w:p>
          <w:p>
            <w:pPr>
              <w:pStyle w:val="TextBodyIndent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zákon) ve znění pozdějších předpis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</w:tr>
      <w:tr>
        <w:trPr>
          <w:trHeight w:val="143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3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orovnání stupně ochrany přírody a krajiny v NP a v CH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4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Definiční znaky CHKO a NP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shd w:fill="DFDFDF" w:val="clear"/>
              <w:jc w:val="both"/>
              <w:rPr/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POPIS HRANIC, VÝMĚRY LESNÍ I NELESNÍ PŮDY, ZAUJATÉ KATASTRY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(DLE JEDNOTLIVÝCH VARIANT) </w:t>
            </w:r>
            <w:r>
              <w:rPr>
                <w:rFonts w:cs="Arial" w:ascii="Arial" w:hAnsi="Arial"/>
                <w:b/>
                <w:caps/>
                <w:sz w:val="22"/>
              </w:rPr>
              <w:t xml:space="preserve">A POROVNÁNÍ </w:t>
            </w:r>
          </w:p>
          <w:p>
            <w:pPr>
              <w:pStyle w:val="Normal"/>
              <w:shd w:fill="DFDFDF" w:val="clear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S HRANICÍ chko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ROVNÁNÍ KOMPETENCÍ SSL A SSOP ZA SOUČASNÉHO STAVU A ZA STAVU V PŘÍPADĚ VYHLÁŠENÍ NP</w:t>
            </w:r>
            <w:r>
              <w:rPr>
                <w:rFonts w:cs="Arial" w:ascii="Arial" w:hAnsi="Arial"/>
                <w:b/>
                <w:caps/>
                <w:sz w:val="22"/>
              </w:rPr>
              <w:t xml:space="preserve"> 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e státní správy lesů (SSL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ce SSL v chráněných krajinných oblastech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ce SSL v národních parcích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e státní správy ochrany přírody (SSOP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5.</w:t>
            </w:r>
          </w:p>
        </w:tc>
        <w:tc>
          <w:tcPr>
            <w:tcW w:w="7216" w:type="dxa"/>
            <w:tcBorders/>
            <w:shd w:fill="DFDFDF" w:val="clear"/>
            <w:vAlign w:val="center"/>
          </w:tcPr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VLASTNICKÉ VZTAHY, DRUHY POZEMKŮ A PLATNÉ LHP A LHO NA ÚZEMÍ  UVAŽOVANÉHO NP KŘIVOKLÁTSKO</w:t>
            </w:r>
            <w:r>
              <w:rPr>
                <w:rFonts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variant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zařízených LHC na území minimální varianty NP dle dat v LHP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hled vlastníků na území minimální varianty NP dle dat KN </w:t>
            </w:r>
            <w:r>
              <w:rPr>
                <w:rFonts w:cs="Arial" w:ascii="Arial" w:hAnsi="Arial"/>
                <w:b/>
                <w:bCs/>
              </w:rPr>
              <w:t>(stav k 1.1.04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ind w:hanging="120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Přehled zaujatých porostních ploch na území min. varianty NP </w:t>
            </w:r>
            <w:r>
              <w:rPr>
                <w:b w:val="false"/>
                <w:bCs/>
                <w:sz w:val="20"/>
              </w:rPr>
              <w:t>dle dat v LHP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ind w:left="-12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</w:t>
            </w:r>
            <w:r>
              <w:rPr>
                <w:b w:val="false"/>
                <w:bCs w:val="false"/>
                <w:sz w:val="20"/>
              </w:rPr>
              <w:t>Přehled zastoupených druhů pozemků na minimální variantě NP dle KN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ální variant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řehled zařízených LHC na území maximální varianty NP dle dat v LHP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řehled vlastníků na území maximální varianty NP dle dat KN (stav k 1.1.04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ind w:left="-120" w:hanging="0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Přehled zaujatých porostních ploch na území max.var. NP dle dat v.</w:t>
            </w:r>
            <w:r>
              <w:rPr>
                <w:b w:val="false"/>
                <w:bCs/>
                <w:sz w:val="20"/>
              </w:rPr>
              <w:t xml:space="preserve">LHP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4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ind w:left="-12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</w:t>
            </w:r>
            <w:r>
              <w:rPr>
                <w:b w:val="false"/>
                <w:bCs w:val="false"/>
                <w:sz w:val="20"/>
              </w:rPr>
              <w:t>Přehled zastoupených druhů pozemků na maximální variantě NP dle KN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7216" w:type="dxa"/>
            <w:tcBorders/>
            <w:shd w:fill="DFDFDF" w:val="clear"/>
            <w:vAlign w:val="center"/>
          </w:tcPr>
          <w:p>
            <w:pPr>
              <w:pStyle w:val="Heading1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Funkce lesů, jejich překryvy, střety zájmů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  <w:u w:val="none"/>
              </w:rPr>
            </w:pPr>
            <w:r>
              <w:rPr>
                <w:sz w:val="22"/>
                <w:u w:val="none"/>
              </w:rPr>
              <w:t>a   kategorizace lesů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7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ámcové stanovení funkčního potenciálu lesů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produkční a její výhled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ční potenciál stanovištní – fiktiv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stové poměry podle četnosti bonit (AVB) u representativních porostních typ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hled těžebních možnost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mimoprodukč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ekologicko-stabilizač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přirozenosti porostů - stupeň ekologické stabilit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půdoochranná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vod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unkce krajinotvorná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reprodukč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6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zdravotně rekreač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7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ochrany přírod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8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provozování myslivo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řehled funkcí a veřejných zájmů deklarovaných zejména prostřednictvím kategorizace lesů a  jejich výhled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y ochranné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 lesů ochranných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.</w:t>
            </w:r>
          </w:p>
        </w:tc>
        <w:tc>
          <w:tcPr>
            <w:tcW w:w="721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esy zvláštního urče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y zvláštního určení „ze zákona“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.2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sy, které lze zařadit do lesů zvláštního urče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deklarované veřejné zájm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kty státní pozorovací sítě Českého hydrometeorologického ústavu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2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rodní park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3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dnotné části lesa (registrované významné krajinné prvky – VKP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cheologická naleziště a kulturní památk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 členění lesů v oblasti podle kategorií les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kryvy funkc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í funkce lesa v rámci překryv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Přírodní podmínky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variant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eomorfologie obla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Hydrografie obla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olog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5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daje z Atlasu podnebí ČSSR, 19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5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ické oblasti ČSR (E. Quitt, Geografický ústav ČSAV Brno, 1975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5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klimatická a mezoklimatická regionalizace ČR (E. Quitt, 1992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6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st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6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ytogeografické členě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6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rostlinná (lesní) společenstva a lesní vegetační stupně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7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né (chráněné) druhy rostlin a živočich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ální variant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eomorfologie obla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grafie obla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olog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5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daje z Atlasu podnebí ČSSR, 19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2.5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ické oblasti ČSR (E. Quitt, Geografický ústav ČSAV Brno, 1975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5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klimatická a mezoklimatická regionalizace ČR (E. Quitt, 1992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6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stické poměr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6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ytogeografické členě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6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rostlinná (lesní) společenstva a lesní vegetační stupně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7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né (chráněné) druhy rostlin a živočich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TextBodyIndent"/>
              <w:ind w:left="0" w:hanging="0"/>
              <w:jc w:val="left"/>
              <w:rPr>
                <w:rFonts w:cs="Arial"/>
                <w:caps/>
                <w:sz w:val="22"/>
              </w:rPr>
            </w:pPr>
            <w:r>
              <w:rPr>
                <w:rFonts w:cs="Arial"/>
                <w:caps/>
                <w:sz w:val="22"/>
              </w:rPr>
              <w:t xml:space="preserve">růstové podmínky, hospodářské soubory, ZÁKLADNÍ              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rFonts w:cs="Arial"/>
                <w:caps/>
                <w:sz w:val="22"/>
              </w:rPr>
              <w:t xml:space="preserve">hosp. doporučení </w:t>
            </w:r>
            <w:r>
              <w:rPr>
                <w:caps/>
                <w:sz w:val="22"/>
              </w:rPr>
              <w:t>a rámcové směrnice hospodaření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variant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5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Vymezení hospodářských soubor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1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Zařazení souborů lesních typů a porostních typů do HS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1.2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í cílových hospodářských soubor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stové podmínky cílových hospodářských soubor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3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hospodářská doporuče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3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základních hospodářských doporučení zastoupených HS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é směrnice hospodaření pro HS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4.1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ind w:left="851" w:hanging="851"/>
              <w:rPr>
                <w:b w:val="false"/>
                <w:b w:val="false"/>
                <w:spacing w:val="-2"/>
                <w:sz w:val="20"/>
              </w:rPr>
            </w:pPr>
            <w:r>
              <w:rPr>
                <w:b w:val="false"/>
                <w:spacing w:val="-2"/>
                <w:sz w:val="20"/>
              </w:rPr>
              <w:t>Obecné zásady obhospodařování lesů podle rámcových směrnic hospodaření</w:t>
            </w:r>
          </w:p>
          <w:p>
            <w:pPr>
              <w:pStyle w:val="TextBodyIndent"/>
              <w:ind w:left="851" w:hanging="851"/>
              <w:rPr/>
            </w:pPr>
            <w:r>
              <w:rPr>
                <w:b w:val="false"/>
                <w:spacing w:val="-2"/>
                <w:sz w:val="20"/>
              </w:rPr>
              <w:t xml:space="preserve">ve specifických podmínkách NP </w:t>
            </w:r>
            <w:r>
              <w:rPr>
                <w:b w:val="false"/>
                <w:sz w:val="20"/>
              </w:rPr>
              <w:t>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4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Struktura cílových hospodářských souborů a rámcové směrnice hospodaře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4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hospodaření v lesích zvláštního určení podle subkategori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4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péče o lesy v zónách CHKO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2.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Maximální variant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Vymezení hospodářských soubor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1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Zařazení souborů lesních typů a porostních typů do HS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í cílových hospodářských soubor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stové podmínky cílových hospodářských soubor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hospodářská doporuče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základních hospodářských doporučení zastoupených HS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é směrnice hospodaření pro HS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.1.</w:t>
            </w:r>
          </w:p>
        </w:tc>
        <w:tc>
          <w:tcPr>
            <w:tcW w:w="7216" w:type="dxa"/>
            <w:tcBorders/>
          </w:tcPr>
          <w:p>
            <w:pPr>
              <w:pStyle w:val="TextBodyIndent"/>
              <w:ind w:left="851" w:hanging="851"/>
              <w:rPr>
                <w:b w:val="false"/>
                <w:b w:val="false"/>
                <w:spacing w:val="-2"/>
                <w:sz w:val="20"/>
              </w:rPr>
            </w:pPr>
            <w:r>
              <w:rPr>
                <w:b w:val="false"/>
                <w:spacing w:val="-2"/>
                <w:sz w:val="20"/>
              </w:rPr>
              <w:t>Obecné zásady obhospodařování lesů podle rámcových směrnic hospodaření</w:t>
            </w:r>
          </w:p>
          <w:p>
            <w:pPr>
              <w:pStyle w:val="TextBodyIndent"/>
              <w:ind w:left="851" w:hanging="851"/>
              <w:rPr/>
            </w:pPr>
            <w:r>
              <w:rPr>
                <w:b w:val="false"/>
                <w:spacing w:val="-2"/>
                <w:sz w:val="20"/>
              </w:rPr>
              <w:t xml:space="preserve">ve specifických podmínkách NP </w:t>
            </w:r>
            <w:r>
              <w:rPr>
                <w:b w:val="false"/>
                <w:sz w:val="20"/>
              </w:rPr>
              <w:t>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Struktura cílových hospodářských souborů a rámcové směrnice hospodaře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hospodaření v lesích zvláštního určení podle subkategori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péče o lesy v zónách CHKO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caps/>
                <w:sz w:val="24"/>
              </w:rPr>
              <w:t>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Heading1"/>
              <w:jc w:val="left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sz w:val="22"/>
                <w:u w:val="none"/>
              </w:rPr>
              <w:t>ÚDAJE O STAVU LESA, HISTORICKÉM VÝVOJI, DOSAVADNÍM HOSPODAŘENÍ A MAJETKOVÝCH POMĚRECH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ický vývoj hospodaření v dotčeném územ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voj dřevinné skladby, zalesňování a původ semen.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1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voj dřevinné skladby (cca od r.1600):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Vývoj zalesňová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1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vod semen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daje o stavu lesa – minimální variant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toupení dřevin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stoupení věkových stupňů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soba, zakmenění, přírůsty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3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ostní zásoby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3.2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ákladní údaje podle dřevin a věkových stupňů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3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bor vývoje očekávaných porostních zásob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kladní údaje podle kategorií a věkových stupňů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4.1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rFonts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  <w:t>Plochy a zásoby věkových stupňů podle kategori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4.2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6"/>
              </w:rPr>
              <w:t xml:space="preserve">Základní údaje podle kategorií lesa a obmýt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4.3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Cs w:val="26"/>
              </w:rPr>
              <w:t xml:space="preserve">Základní údaje podle hospodářských způsobů, kategorií a tvaru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4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růstové poměry na území minimální varianty NP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toupení porostních typů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6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vnání druhových skladeb</w:t>
            </w:r>
            <w:r>
              <w:rPr>
                <w:rFonts w:cs="Arial" w:ascii="Arial" w:hAnsi="Arial"/>
                <w:caps/>
              </w:rPr>
              <w:t xml:space="preserve">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7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avadní hospodaření v oblasti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7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Těžba mýt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7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Těžby předmýt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7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Zalesně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7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Prořezávky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+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ostatní pěst</w:t>
            </w:r>
            <w:r>
              <w:rPr>
                <w:rFonts w:cs="Arial" w:ascii="Arial" w:hAnsi="Arial"/>
                <w:szCs w:val="28"/>
              </w:rPr>
              <w:t>ební</w:t>
            </w:r>
            <w:r>
              <w:rPr>
                <w:rFonts w:cs="Arial" w:ascii="Arial" w:hAnsi="Arial"/>
                <w:szCs w:val="28"/>
              </w:rPr>
              <w:t xml:space="preserve"> činnost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2.8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jetkové a organizační členě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9.2.8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ganizační členění LČR na území minimální varianty NP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2.8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hled větších vlastníků – obcí, fyzických a právnických osob v obla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2.8.3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lkový podíl jednotlivých skupin typů vlastnictví na území minimální varianty NP Křivoklátsko (dle dat platných LHP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16"/>
        <w:gridCol w:w="651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3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daje o stavu lesa – maximální variant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toupení dřevin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stoupení věkových stupňů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soba, zakmenění, přírůsty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3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ostní zásoby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3.2.</w:t>
            </w:r>
          </w:p>
        </w:tc>
        <w:tc>
          <w:tcPr>
            <w:tcW w:w="7216" w:type="dxa"/>
            <w:tcBorders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ákladní údaje podle dřevin a věkových stupňů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3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bor vývoje očekávaných porostních zásob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kladní údaje podle kategorií a věkových stupňů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4.1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rFonts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  <w:t>Plochy a zásoby věkových stupňů podle kategori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4.2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6"/>
              </w:rPr>
              <w:t xml:space="preserve">Základní údaje podle kategorií lesa a obmýt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4.3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Cs w:val="26"/>
              </w:rPr>
              <w:t xml:space="preserve">Základní údaje podle hospodářských způsobů, kategorií a tvaru lesa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4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růstové poměry na území maximální varianty NP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toupení porostních typů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6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vnání druhových skladeb</w:t>
            </w:r>
            <w:r>
              <w:rPr>
                <w:rFonts w:cs="Arial" w:ascii="Arial" w:hAnsi="Arial"/>
                <w:caps/>
              </w:rPr>
              <w:t xml:space="preserve">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7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avadní hospodaření v oblasti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7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Těžba mýt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7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Těžby předmýt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7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Zalesně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7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Prořezávky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+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ostatní pěst</w:t>
            </w:r>
            <w:r>
              <w:rPr>
                <w:rFonts w:cs="Arial" w:ascii="Arial" w:hAnsi="Arial"/>
                <w:szCs w:val="28"/>
              </w:rPr>
              <w:t>ební</w:t>
            </w:r>
            <w:r>
              <w:rPr>
                <w:rFonts w:cs="Arial" w:ascii="Arial" w:hAnsi="Arial"/>
                <w:szCs w:val="28"/>
              </w:rPr>
              <w:t xml:space="preserve"> činnost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3.8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jetkové a organizační členění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3.8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ganizační členění LČR na území maximální varianty NP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3.8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hled větších vlastníků – obcí, fyzických a právnických osob v obla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3.8.3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/>
            </w:pPr>
            <w:r>
              <w:rPr>
                <w:b w:val="false"/>
                <w:sz w:val="20"/>
              </w:rPr>
              <w:t>Celkový podíl jednotlivých skupin typů vlastnictví na území maximální varianty NP Křivoklátsko (dle dat platných LHP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7216" w:type="dxa"/>
            <w:tcBorders/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LESA A MYSLIVOST</w:t>
            </w:r>
          </w:p>
        </w:tc>
        <w:tc>
          <w:tcPr>
            <w:tcW w:w="651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hled škodlivých činitelů v oblast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kození porostů prvního věkového stupně - rozbor nezdaru zalesně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starších porost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imisem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větrem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sněhem a námrazou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suchem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zvěř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6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kalamitními hmyzími škůdc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0.1.2.7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ostatními hmyzími škůdc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8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hnilobam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.2.9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škození porostů ostatními škodlivými činiteli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ělení a úživnost honiteb, normované a současné stavy zvěře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zemní systém ekologické stability (ÚSES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ěrečné zhodnocen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Xl30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/>
                <w:b/>
                <w:bCs w:val="false"/>
                <w:sz w:val="24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ÁVAJÍCÍ ORGANIZAČNÍ STRUKTURA  MANAMEGEMENTU DOTČENÉHO  ÚZEMÍ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3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ční struktura LČR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rganizační struktura LS KPR Lán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rganizační struktura VLS ČR, s.p.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rganizační struktura JCM LRS Zbiroh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rganizační struktura Správy CHKO Křivoklátsko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ŮZKUM POSTOJŮ MÍSTNÍCH OBYVATEL A VEDENÍ OBCÍ K POTENCIÁLNÍ ZMĚNĚ, VYHODNOCENÍ ANKETNÍHO ŠETŘENÍ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hodnocení anketního šetření mezi zástupci samospráv dotčených obc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hodnocení anketního šetření mezi občany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NALÝZA SOCIO-EKONOMICKÝCH DOPADŮ ZMĚNY STUPNĚ OCHRANY ÚZEMÍ 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16"/>
        <w:gridCol w:w="651"/>
      </w:tblGrid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OCIO - EKONOMICKÁ ŠETŘENÍ, ANALÝZY A SYNTÉZA, FINANČNÍ NÁROČNOST NA STÁTNÍ ROZPOČET, SPOJENÁ S VYHLÁŠENÍM NP KŘIVOKLÁTSKO 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ýza a charakteristika společenské významnosti funkcí les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řevoprodukční funkce les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.2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edřevoprodukční funkce les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.3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chranné environmentální funkce lesa (hydrické, půdoochranné, vzduchoochranné) - sociálně-ekonomická charakteristik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.4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dravotně - hygienické environmentální funkce les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1.5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Kulturně - naučné environmentální funkce lesa (přírodoochranné, výchovné, vědecké a institucionální)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2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opady změny v hospodaření na finanční ukazatele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.1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kromovlastnická ekonomická významnost dřevoprodukční funkce lesa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.2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alkulace jednotkových vícenákladů v obnově lesa při převodu na les přírodě blízký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.3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Jednotková ztráta důchodu z prodloužení doby obmýt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.4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Finanční náročnost zřízení a existence NP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2.5.</w:t>
            </w:r>
          </w:p>
        </w:tc>
        <w:tc>
          <w:tcPr>
            <w:tcW w:w="7216" w:type="dxa"/>
            <w:tcBorders/>
          </w:tcPr>
          <w:p>
            <w:pPr>
              <w:pStyle w:val="Xl30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hrnutí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Xl30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/>
                <w:b/>
                <w:bCs w:val="false"/>
                <w:sz w:val="24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WOT ANALÝZA 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Á ZPRÁVA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Xl30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/>
                <w:b/>
                <w:bCs w:val="false"/>
                <w:sz w:val="24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ZNAM POUŽITÉ LITERATURY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VĚR, CELKOVÉ ZHODNOCENÍ RIZIK A PŘÍNOSŮ UVAŽOVANÉHO VYHLÁŠENÍ NP KŘIVOKLÁTSKO - DOPORUČENÍ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7216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ÍLOHY</w:t>
            </w:r>
          </w:p>
        </w:tc>
        <w:tc>
          <w:tcPr>
            <w:tcW w:w="651" w:type="dxa"/>
            <w:tcBorders/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dokumentace</w:t>
            </w:r>
          </w:p>
        </w:tc>
        <w:tc>
          <w:tcPr>
            <w:tcW w:w="651" w:type="dxa"/>
            <w:tcBorders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2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známení o výběru nejvhodnějšího návrhu </w:t>
            </w:r>
            <w:r>
              <w:rPr>
                <w:rFonts w:cs="Arial" w:ascii="Arial" w:hAnsi="Arial"/>
                <w:b/>
                <w:bCs/>
              </w:rPr>
              <w:t>na řešení projektu a výzva k přípravě návrhu Rozhodnutí o poskytnutí dotace - VaV/620/03/03“.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mlouva o spoluřešení projektu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y z kontrolních dnů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.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ze závěrečného kontrolního dne za rok 2003 ze dne 8.12.200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.2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z kontrolního dne 3.5.200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.3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z kontrolního dne 30.9.200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4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Zápis z kontrolního dne 5.11.200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ové přílohy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.1.</w:t>
            </w:r>
          </w:p>
        </w:tc>
        <w:tc>
          <w:tcPr>
            <w:tcW w:w="72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57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pa přehledová                </w:t>
              <w:tab/>
              <w:t>- měř. 1 : 30.0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.2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tabs>
                <w:tab w:val="clear" w:pos="709"/>
                <w:tab w:val="left" w:pos="257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pa vlastnických vztahů  </w:t>
              <w:tab/>
              <w:t>- měř. 1 : 30.0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.3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tabs>
                <w:tab w:val="clear" w:pos="709"/>
                <w:tab w:val="left" w:pos="257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pa stupňů přirozenosti    </w:t>
              <w:tab/>
              <w:t>- měř. 1 : 30.0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5.4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tabs>
                <w:tab w:val="clear" w:pos="709"/>
                <w:tab w:val="left" w:pos="257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pa deklarovaných funkcí </w:t>
              <w:tab/>
              <w:t>- měř. 1 : 30.0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/>
        <w:tab/>
        <w:t xml:space="preserve">Řešitelé a spoluřešitelé projektu děkují pracovníkům MŽP ČR , Správy CHKO Křivoklátsko, KI LČR  Brandýs n.L., lesních správ LČR  Křivoklát, Nižbor, Lužná a Plasy, dále pracovníkům VLS ČR  s.p., JCM - LRS Zbiroh, LS KPR Lány a NP České Švýcarsko za spolupráci při tvorbě tohoto projektu a poskytnutí potřebných podkladů. </w:t>
      </w:r>
    </w:p>
    <w:p>
      <w:pPr>
        <w:pStyle w:val="Normal"/>
        <w:jc w:val="both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ab/>
        <w:t>Rovněž děkujeme pracovníkům samospráv dotčených obcí a občanům, kteří se zúčastnili anketního šetření.</w:t>
      </w:r>
    </w:p>
    <w:p>
      <w:pPr>
        <w:pStyle w:val="Normal"/>
        <w:jc w:val="both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sz w:val="28"/>
        </w:rPr>
        <w:t>Brandýs n. L., 8.12.2004</w:t>
      </w:r>
    </w:p>
    <w:p>
      <w:pPr>
        <w:pStyle w:val="Normal"/>
        <w:jc w:val="both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ind w:left="709" w:firstLine="709"/>
        <w:jc w:val="both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ab/>
        <w:t xml:space="preserve">Za zpracovatele:    garant řešitele            Ing. Petr Trnčík </w:t>
      </w:r>
    </w:p>
    <w:p>
      <w:pPr>
        <w:pStyle w:val="Normal"/>
        <w:ind w:left="709" w:firstLine="709"/>
        <w:jc w:val="both"/>
        <w:rPr>
          <w:rFonts w:ascii="Monotype Corsiva" w:hAnsi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</w:t>
      </w:r>
      <w:r>
        <w:rPr>
          <w:rFonts w:cs="Arial" w:ascii="Monotype Corsiva" w:hAnsi="Monotype Corsiva"/>
          <w:sz w:val="28"/>
        </w:rPr>
        <w:t>garant spoluřešitele    Prof. Ing. Luděk Šišák, CS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380" w:right="1380" w:gutter="0" w:header="720" w:top="1417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8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</w:rPr>
      <w:tab/>
      <w:tab/>
    </w: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14"/>
      </w:rPr>
      <w:t xml:space="preserve">© Ústav pro hospodářskou úpravu lesů Brandýs n. L.                                                                                                         </w:t>
    </w:r>
    <w:r>
      <w:rPr>
        <w:i/>
        <w:sz w:val="14"/>
      </w:rPr>
      <w:tab/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7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ojekt VaV/620/03/03 – Zhodnocení rizik a přínosů uvažovaného vyhlášení Národního parku Křivoklátsko, včetně    ekonomického zhodnoc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sz w:val="20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2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2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Arial" w:hAnsi="Arial" w:cs="Arial"/>
      <w:b/>
      <w:i w:val="false"/>
      <w:sz w:val="24"/>
    </w:rPr>
  </w:style>
  <w:style w:type="character" w:styleId="WW8Num135z2">
    <w:name w:val="WW8Num135z2"/>
    <w:qFormat/>
    <w:rPr>
      <w:b/>
      <w:i w:val="fals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Arial" w:hAnsi="Arial" w:cs="Arial"/>
      <w:b/>
      <w:i w:val="false"/>
      <w:sz w:val="24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2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azone AT" w:hAnsi="Amazone AT" w:cs="Amazone A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644"/>
      <w:jc w:val="both"/>
    </w:pPr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aps/>
      <w:sz w:val="22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Monotype Corsiva" w:hAnsi="Monotype Corsiva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7:49:00Z</dcterms:created>
  <dc:creator>Peter Trnčík</dc:creator>
  <dc:description/>
  <dc:language>en-US</dc:language>
  <cp:lastModifiedBy>Trncik</cp:lastModifiedBy>
  <cp:lastPrinted>2004-09-27T13:27:00Z</cp:lastPrinted>
  <dcterms:modified xsi:type="dcterms:W3CDTF">2004-12-01T07:40:00Z</dcterms:modified>
  <cp:revision>41</cp:revision>
  <dc:subject/>
  <dc:title/>
</cp:coreProperties>
</file>