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1.4.3. Zásady hospodaření v lesích zvláštního určení podle subkategorií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i/>
        </w:rPr>
        <w:t xml:space="preserve">(lesy zvláštního určení - zákon 289/95 Sb. §8 odst. 1, písm. a-c; odst. 2, písm. a-h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77"/>
        <w:gridCol w:w="721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465" w:hRule="atLeast"/>
        </w:trPr>
        <w:tc>
          <w:tcPr>
            <w:tcW w:w="257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211" w:type="dxa"/>
            <w:tcBorders>
              <w:top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c) - Lesy na území národních parků a národních přírodních rezervací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211" w:type="dxa"/>
            <w:tcBorders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PŘÍRODY A KRAJINY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2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zemí navrhovaného NP Křivoklátsko včetně NPR Týřov, NPR Velká Pleš, NPR Kohoutov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chrana vzácných rostlinných a živočišných společenstev, zachování přírodních výtvorů. Hospodaření podle plánu péče a podle rámcových směrnic hospodaření pro HS v NPR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istit a uchovat zastoupení dřevin blízké přirozenému nebo původnímu, vyloučit geograficky nepůvodní dřeviny. Dle plánu péč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loužit až do doby snižování plodnosti, popř. ponechat do fyzické mýtní zralosti. V porostních skupinách s nevhodnou dřevinnou skladbou mírně zkrátit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loužit, popř. až do přirozené obnovní doby (fáze rozpad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měny - viz HS pro les hospodářský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ážně podrostní, popř. účelový výběr. Přeměny násečně. Zákaz holosečí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álně přizpůsobit přirozené obnově (clonné seče maloplošné a skupinovité), popř. účelovému výběru. Míšení dřevin do skupin. Výstavba blízká přirozenému stavu, diferencovaná až výběrná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ší plošky ponechat pro přirozenou sukcesi, větší holiny zalesnit autochtonním sadebním materiá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áhnout maximální podíl přirozené obnovy vhodných dřevin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áhnout zastoupení původních dřevin, vytvářet vhodné podmínky pro rozvoj chráněných druhů rostlin a živočichů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provedení zásahu a intenzita závisí na dřevině, protěžovat cílové dřeviny, redukce nežádoucích, snaha o neporušení zápoje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ěžovat dřeviny cílové skladby, uvolňovat koruny dřevin vhodných pro přirozenou obnovu, neporušit zápoj - dle plánu péč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rožení větrem, hnilobou, tracheomykóz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e plánu péče, zákaz chemiz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rozené ekosystémy s nenarušenou autoregulací bez zásahu; regulační zásah k podpoře přirozeného zastoupení a různověkosti 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klizování provádět jen tam, kde nehrozí škody na nárostech, jinak dřevní hmotu ponechat, zásah mimo vegetační dobu. Přibližovat hlavně koňmi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 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ládaní staveb a technických děl není dovole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nění není dovole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ba cest v blízkosti a v chráněných územích pouze se svolením orgánů ochrany přírody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rvky ÚSES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podaření podle návrhů opatření v prvcích schválených v dokumentaci ÚSES. Ochrana původní fytocenózy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77"/>
        <w:gridCol w:w="721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465" w:hRule="atLeast"/>
        </w:trPr>
        <w:tc>
          <w:tcPr>
            <w:tcW w:w="257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211" w:type="dxa"/>
            <w:tcBorders>
              <w:top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32a) - Lesy v I. zónách chráněných krajinných oblastí, přírodní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rezervacích a přírodních památkách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211" w:type="dxa"/>
            <w:tcBorders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PŘÍRODY A KRAJINY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2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. zóna CHKO Křivokláts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rodní rezervace</w:t>
            </w:r>
            <w:r>
              <w:rPr>
                <w:rFonts w:cs="Arial" w:ascii="Arial" w:hAnsi="Arial"/>
              </w:rPr>
              <w:t xml:space="preserve"> - Jezírka, Lípa, Stříbrný luh, Vysoký tok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chrana vzácných rostlinných a živočišných společenstev, zachování přírodních výtvorů. Hospodaření podle plánu péče a podle rámcových směrnic hospodaření pro HS v ZCHÚ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istit a uchovat zastoupení dřevin blízké přirozenému nebo původnímu, vyloučit geograficky nepůvodní dřeviny. Dle plánu péč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loužit až do doby snižování plodnosti, popř. ponechat do fyzické mýtní zralosti. V porostních skupinách s nevhodnou dřevinnou skladbou mírně zkrátit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loužit, popř. až do přirozené obnovní doby (fáze rozpad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měny - viz HS pro les hospodářský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ážně podrostní, popř. účelový výběr. Přeměny násečně. Zákaz holosečí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álně přizpůsobit přirozené obnově (clonné seče maloplošné a skupinovité), popř. účelovému výběru. Míšení dřevin do skupin. Výstavba blízká přirozenému stavu, diferencovaná až výběrná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nší plošky ponechat pro přirozenou sukcesi, větší holiny zalesnit autochtonním sadebním materiá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áhnout maximální podíl přirozené obnovy vhodných dřevin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áhnout zastoupení původních dřevin, vytvářet vhodné podmínky pro rozvoj chráněných druhů rostlin a živočichů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provedení zásahu a intenzita závisí na dřevině, protěžovat cílové dřeviny, redukce nežádoucích, snaha o neporušení zápoje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ěžovat dřeviny cílové skladby, uvolňovat koruny dřevin vhodných pro přirozenou obnovu, neporušit zápoj - dle plánu péč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rožení větrem, hnilobou, tracheomykóz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e plánu péče, zákaz chemiz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rozené ekosystémy s nenarušenou autoregulací bez zásahu; regulační zásah k podpoře přirozeného zastoupení a různověkosti 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klizování provádět jen tam, kde nehrozí škody na nárostech, jinak dřevní hmotu ponechat, zásah mimo vegetační dobu. Přibližovat hlavně koňmi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 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ládaní staveb a technických děl není dovole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nění není dovole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ba cest v blízkosti a v chráněných územích pouze se svolením orgánů ochrany přírody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rvky ÚSES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podaření podle návrhů opatření v prvcích schválených v dokumentaci ÚSES. Ochrana původní fytocenózy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77"/>
        <w:gridCol w:w="721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600" w:hRule="atLeast"/>
        </w:trPr>
        <w:tc>
          <w:tcPr>
            <w:tcW w:w="257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211" w:type="dxa"/>
            <w:tcBorders>
              <w:top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32e) - Lesy se zvýšenou funkcí půdoochrannou, vodoochranou,  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 xml:space="preserve">klimatickou a krajinotvornou </w:t>
            </w:r>
          </w:p>
        </w:tc>
      </w:tr>
      <w:tr>
        <w:trPr>
          <w:trHeight w:val="300" w:hRule="atLeast"/>
        </w:trPr>
        <w:tc>
          <w:tcPr>
            <w:tcW w:w="257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211" w:type="dxa"/>
            <w:tcBorders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sz w:val="22"/>
              </w:rPr>
            </w:pPr>
            <w:r>
              <w:rPr>
                <w:b w:val="false"/>
                <w:caps/>
                <w:sz w:val="22"/>
              </w:rPr>
              <w:t>protierozní a protisesuvná funkce - svahy, strže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12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2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kré až srázné svahy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ochrana lesní půdy před vodní erozí a vysýchání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Strže </w:t>
            </w:r>
            <w:r>
              <w:rPr>
                <w:rFonts w:cs="Arial" w:ascii="Arial" w:hAnsi="Arial"/>
              </w:rPr>
              <w:t>- ochrana lesní a zemědělské půdy před vodní erozí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blízká přirozené druhové skladb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u w:val="single"/>
              </w:rPr>
              <w:t>Strže</w:t>
            </w:r>
            <w:r>
              <w:rPr>
                <w:rFonts w:cs="Arial" w:ascii="Arial" w:hAnsi="Arial"/>
              </w:rPr>
              <w:t xml:space="preserve"> -zaměřit se na hlubokokořenící listnáče s delší životností (DB, JV, LP, JS, HB, keře)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, ve stržích a příkrých svazích i les nízk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prodloužit až do fyziologického věk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trže</w:t>
            </w:r>
            <w:r>
              <w:rPr>
                <w:rFonts w:cs="Arial" w:ascii="Arial" w:hAnsi="Arial"/>
              </w:rPr>
              <w:t xml:space="preserve"> - závisí na zdravotním stavu porostu a schopnosti plnit funkci, nutno operativně řešit dle konkrétních podmínek 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prodloužit, podle potřeby i nepřetržit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trže</w:t>
            </w:r>
            <w:r>
              <w:rPr>
                <w:rFonts w:cs="Arial" w:ascii="Arial" w:hAnsi="Arial"/>
              </w:rPr>
              <w:t xml:space="preserve"> - závisí na zdravotním stavu porostu a schopnosti plnit funkci, nutno operativně řešit dle konkrétních podmínek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výběrný, v příznivějších polohách pasečn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trže</w:t>
            </w:r>
            <w:r>
              <w:rPr>
                <w:rFonts w:cs="Arial" w:ascii="Arial" w:hAnsi="Arial"/>
              </w:rPr>
              <w:t xml:space="preserve"> - výběrný nebo násečný způsob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kré až srázné svahy</w:t>
            </w:r>
            <w:r>
              <w:rPr>
                <w:rFonts w:cs="Arial" w:ascii="Arial" w:hAnsi="Arial"/>
              </w:rPr>
              <w:t xml:space="preserve"> - převážně jednotlivý až skupinovitý výběr, na příznivějších lokalitách podrostní, event. násečná forma. Přednostně vybírat druhově nevhodné dřevi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trže</w:t>
            </w:r>
            <w:r>
              <w:rPr>
                <w:rFonts w:cs="Arial" w:ascii="Arial" w:hAnsi="Arial"/>
              </w:rPr>
              <w:t xml:space="preserve"> - výhodné je udržování porostu výmladkově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d možno přirozeně, umělá obnova silnými sazenicemi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ta, dobrý zdravotní stav, druhová diverzita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těžovat dřeviny cílové skladby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77" w:type="dxa"/>
            <w:tcBorders>
              <w:top w:val="dotted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211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ěžovat dřeviny cílové skladby, uvolňovat koruny dřevin vhodných pro přirozenou obnovu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ladé kultury ohroženy okusem zvěří, chemikáliemi z postřiků zemědělských  kultur, případně buření a suchem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sledná ochrana mladých kultur - nátěry, individuální ochrana (oplocení nutné), ožínání buřen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ořadé je hledisko ochrany lesních půd a porostů. Přibližovací linie trasovat šikmo na vrstevnice. Používat šetrné způsoby - lanovka, potah, výjimečně UKT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 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2570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rvky ÚSES: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ařit podle návrhů opatření v prvcích schválených v dokumentaci ÚSES. Ochrana původní fytocenózy. Jemnější způsoby hospodaření. Vytvořit a podporovat vertikální členění. Maximální podpora všech listnáčů a přirozené skladb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7371"/>
      </w:tblGrid>
      <w:tr>
        <w:trPr/>
        <w:tc>
          <w:tcPr>
            <w:tcW w:w="97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aps/>
              </w:rPr>
              <w:t xml:space="preserve">Zásady hospodaření v lesích zvláštního určení                                  </w:t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UBKATEGORIE: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2f) - Lesy potřebné pro zachování biologické různorodosti </w:t>
            </w:r>
          </w:p>
        </w:tc>
      </w:tr>
      <w:tr>
        <w:trPr>
          <w:trHeight w:val="210" w:hRule="atLeast"/>
        </w:trPr>
        <w:tc>
          <w:tcPr>
            <w:tcW w:w="2410" w:type="dxa"/>
            <w:gridSpan w:val="2"/>
            <w:tcBorders>
              <w:lef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FUNKCE: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reprodukČní funkce - genové základn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12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 xml:space="preserve">Lokalizace:  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enové základny </w:t>
            </w:r>
            <w:r>
              <w:rPr>
                <w:rFonts w:cs="Arial" w:ascii="Arial" w:hAnsi="Arial"/>
                <w:u w:val="single"/>
              </w:rPr>
              <w:t>„Bušohrad-Kouřimec“</w:t>
            </w:r>
            <w:r>
              <w:rPr>
                <w:rFonts w:cs="Arial" w:ascii="Arial" w:hAnsi="Arial"/>
              </w:rPr>
              <w:t xml:space="preserve"> pro BK a DBZ, </w:t>
            </w:r>
            <w:r>
              <w:rPr>
                <w:rFonts w:cs="Arial" w:ascii="Arial" w:hAnsi="Arial"/>
                <w:u w:val="single"/>
              </w:rPr>
              <w:t>„Vlastec-Kohotov“</w:t>
            </w:r>
            <w:r>
              <w:rPr>
                <w:rFonts w:cs="Arial" w:ascii="Arial" w:hAnsi="Arial"/>
              </w:rPr>
              <w:t xml:space="preserve"> pro BK a DBZ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íl hospodaření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ovat a zlepšit dědičnou podstatu místních bukových porostů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ÍLOVÁ DRUHOVÁ SKLADB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způsobit podmínkám HS a reprodukčnímu cíli genové základn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tv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ysoký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mýt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rně prodloužit (cca 160 let)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bnovní dob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rně prodloužit (cca 40 let)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Hospodářský způsob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ážně podrostní, méně násečný</w:t>
            </w:r>
          </w:p>
        </w:tc>
      </w:tr>
      <w:tr>
        <w:trPr/>
        <w:tc>
          <w:tcPr>
            <w:tcW w:w="2410" w:type="dxa"/>
            <w:gridSpan w:val="2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NOV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OST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íšení dřev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prostorová výstavb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eferovat přirozenou obnovu s clonnou sečí (okrajovou, pruhovou). Pokud nelze přirozeně, potom náseky. Míšení dřevin skupinovité. Výstavbu přizpůsobit zájmu reprodukce (dlouhá koruna, fruktifikace) 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ZalesňovÁnÍ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přirozená obnova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ud možno přirozená obnova. Případná umělá obnova reprodukčním materiálem z genové základny 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měření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 ohledem na očekávanou reprodukční funkci je výchova zaměřena na vysokou kvalitu, semenivost a stabilitu porostu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VÝCHOVA POROSTŮ:</w:t>
            </w:r>
          </w:p>
        </w:tc>
        <w:tc>
          <w:tcPr>
            <w:tcW w:w="141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ladé porosty :                                </w:t>
            </w:r>
          </w:p>
        </w:tc>
        <w:tc>
          <w:tcPr>
            <w:tcW w:w="73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í a negativní výběr. Udržovat volnější zápoj. Podpora nadějných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spívající porosty:</w:t>
            </w:r>
          </w:p>
        </w:tc>
        <w:tc>
          <w:tcPr>
            <w:tcW w:w="7371" w:type="dxa"/>
            <w:tcBorders>
              <w:top w:val="dotted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hy v úrovni, udržovat volnější zápoj. Podpora nadějných i v nadúrovni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bezpečnost produk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y trpí  okusem zvěří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ochrany lesa: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nost oplocování kultur, podle potřeby ožínání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pěstební činnosti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t předpoklady pro fruktifikaci a stabilitu porostu a pro přirozenou obnovu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těžební činnosti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přirozenou obnovu je nutná příprava půdy (zranění), kterou je nutno slaďovat se semennými rok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ři uvolňování nárostů z přirozené obnovy používat směrové kácení a zabezpečovat šetrné vyklizování dřevní hmoty v kombinaci kůň, UKT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opatření v ostatních činnostech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ovat ostatní dílčí funkce lesa, zejména protierozní a vodoochrannou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Meliorace:</w:t>
            </w:r>
          </w:p>
        </w:tc>
        <w:tc>
          <w:tcPr>
            <w:tcW w:w="737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ňování provádět pouze v nutných případech silně podmáčených a oglejených lokalit při obnově porostu. Neodvodňovat prameniště a okolí tůní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Cestní síť:</w:t>
            </w:r>
          </w:p>
        </w:tc>
        <w:tc>
          <w:tcPr>
            <w:tcW w:w="737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držovat v dobrém stavu, pečovat o dobrou funkci příkopů a svodnic. Srážkovou vodu vhodně rozptýlit do porostů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RVKY ÚSES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podaření podle návrhů opatření v prvcích schválených v dokumentaci ÚSES. Ochrana původní fytocenózy. Jemnější způsoby hospodaření. Vytvoření a podpora vertikálního členění. Maximální podpora všech listnáčů a přirozené skladby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 xml:space="preserve">8.1.4.4. Zásady péče o lesy v zónách CHKO Křivoklátsk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i/>
        </w:rPr>
        <w:t>(Výňatek z Plánu péče o CHKO Křivoklátsk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pro navrhovaný NP Křivoklátsko není zpracován návrh plánu péče o NP a při návrhu rámcových směrnic hospodaření se vycházelo ze stávajícího „Plánu péče o CHKO Křivoklátsko“, je i na tomto místě uveden výňatek z „Plánu péče o CHKO Křivoklátsko“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Dlouhodobé cíle ochrany území CHK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louhodobý cíl ochrany velkoplošného chráněného území je zaměřen na tři základní okruhy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chování a ochrana přirozených lesních společenstev a jejich obnova na předem určených a dohodnutých lokalitách arondujících území I. zóny, stabilizujících území druhé zóny a respektujících významné krajinotvorné prvky a systémy ekologické stability na území III. zóny. Tento dlouhodobý cíl je na lesním fondu postupně realizován po dlouhodobé přípravě a v úzké spolupráci s vlastníky a uživateli les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chování a ochrana dlouhodobě stabilizovaných lučních a travních porostů a zachování jejich velké druhové diverzity s postupným rozšiřováním na vhodné lokali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Zachování a ochrana typického krajinného rázu, jeho pestrosti, včetně urbanizmu a architektury síd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tenzita ochrany je rozlišena vymezením čtyř zón odstupňované ochrany podle § 27 zákona 114/92 Sb. Dlouhodobým cílem je zkvalitnění geobiocenozy a přesnější vymezení hranic jednotlivých kategorií zón tak, aby tyto vytvářely plynulý z I. do IV. zóny odstupňované ochran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zó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Do první zóny jsou zařazena území s nejvýznamnějšími přírodními hodnotami, zejména maloplošná chráněná území, která tvoří základ této zóny. Jedná se především o přírodě blízká a přirozená společenstva jen málo ovlivněná člověkem a s vysokou druhovou diverzitou, dále nejcennější stepní lokality (tzv. pleše) a ojediněle se vyskytující mokřadní lokality. Do prvé zóny jsou rovněž zahrnuty lesní porosty genofondu a vybrané části systému ekologické stability nadregionálního a regionálního významu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je plánovitými opatřeními homogenizovat území prvé zóny do kompaktní, arondované oblasti, která by vytvářela jádrovou část CHKO. Na území CHKO se jedná zejména o dlouhodobý cíl obnovení autochtonních lesních porostů v místech, kde došlo k porušení přirozeného lesa vlivem zavádění ekonomicky výhodných dřevin (SM, BO). Cílem je uchování, případně obnova samořídících funkcí se současným posílením biodiverzit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zó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Do druhé zóny jsou zařazeny člověkem pozměněné ekosystémy, zejména lesní porosty s pozměněnou druhovou skladbou, ale s uchovanou mozaikou přírodě blízkých lesních společenstev. Dále travní společenstva luk a pastvin s bohatou druhovou skladbou s výskytem ohrožených druhů rostlin, udržované vhodným managementem. Dále sem patří rozsáhlý soubor ekosystémů vázaných na určitý typ obhospodařování s významným výskytem ohrožených druhů organizmů. Toto zařazení umožňuje hospodářské využívání s cílem udržení přírodních hodnot v dochovaném stavu a postupné zvyšování biodiverzity, prostorové rozmanitosti a ekologické stability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Cílem je vytvořit celistvé ochranné pásmo prvé zóny z porostů antropickou činností jen málo pozměněné s ekologickým programem lidského využívání. Preference přírodě blízkých ekosystémů povede k postupnému sjednocování kvality druhé zón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zó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Do třetí zóny jsou zařazeny člověkem silně poznamenané ekosystémy, běžně hospodářsky využívané, zejména lesy se zcela změněnou druhovou skladbou a prostorově málo strukturované, druhově chudší intenzivně obhospodařované louky a pastviny, orná půda a ostatní zemědělské pozemky rozčleněné do menších částí s bohatým zastoupením dřevin rostoucích mimo les, s rozptýlenou venkovskou zástavbou. Hodnoty krajiny jsou určovány kombinací přírodních a kulturních prvků. Tato zóna spojuje území CHKO v ucelené území charakteristickým krajinným ráze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je vytvoření přechodové zóny, která by navazovala na antropizovanou krajinu a zároveň zpětně působila jako vstupní primární filtr negativních vlivů. Zónu je nutno homogenizovat a limitovat její minimální šíři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louhodobým cílem jsou změny systému hospodaření, které by ve vybraných partiích mely směřovat k alternativnímu způsobu hospodaření   zejména na zemědělské půdě, k rozšiřování trvalých travních porostů, zavádění mezí a mimolesní zeleně a rozvoji agroturistik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zó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Člověkem zcela pozměněné ekosystémy a části krajiny, zejména souvisle zastavěná území, intenzivně obhospodařované celky zemědělských pozemků, větší dobývací prostory, průmyslové areály a pozemky určené jako územní rezerva pro zástavb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Je sídlem lidských aktivit, jedná se především o sídelní útvary, které byly lidskou činností zakomponovány do volné krajiny. Úkolem je zachovat typickou architekturu příslušející daným oblastem, skloubenou s krajinou a krajinným rázem, který je charakterizující a vyplývá z dlouhodobého vývoje krajin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provozu lesního hospodářství podle zón odstupňované ochrany v CHK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zón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ospodaření v první zóně je nutno přizpůsobit potřebám lesa a rozvíjení všech jeho funkcí upevňujících ekologickou stabilitu systému. Zvláštní pozornost je třeba věnovat plánovací a projektové činnosti a s ohledem na význam první zóny přednostně umisťovat stanovištně vhodný sadební materiál místní provenience, uvážlivě umisťovat těžby, maximálně zachovávat geneticky vhodné porosty a citlivě a včas rozpracovávat clonné seče. Péčí o porosty je zachovávána druhová pestrost lokalit bez ohledu na hospodářské upřednostnění. Porosty s nevhodnou dřevinnou skladbou budou postupně výchovou nebo zkrácenou obnovou převedeny na les s přirozenou dřevinnou skladbou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a II. zó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Jak vyplývá z ustanovení zákona č. 114/92 Sb., o ochraně přírody a krajiny, nelze v první a druhé zóně používat biocidy. To se vztahuje i na prostředky používané k likvidaci buřeně v kulturách nebo při přípravě ploch pro zalesnění. Pro provoz lesních školek v první a druhé zóně je třeba stanovit podmínky provozu a požádat o výjimky, neboť bez chemické ochrany se dnešní progresivní provoz omezí a prohloubí se nedostatek sadebního materiálu listnatých sazenic a jedl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dále zakazuje používat intenzivní technologie, prostředky a činnosti, které mohou způsobit podstatné změny v biologické rozmanitosti, struktuře a funkci ekosystémů, nebo nenávratně poškozovat půdní povrch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 prostředky a činnosti v lesních porostech, které mohou působit podstatné změny, lze považovat například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ěstování dřevin neodpovídajících jejich stanovištním ani ekologickým nárokům a to v takovém měřítku, kdy by docházelo k degradaci půd, destabilizaci porostů, vzniku podmínek pro kalamitní výskyt škůdců, potlačení přirozených pokryvů půdy a poškozování, či zmenšování areálu přirozeného rozšíření živočichů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chovu porostů nevyhovující ekologickým nárokům dřevin. Za takovou je například považováno provádění prořezávek schématickým způsobem nebo pomocí mechanizmů s plošným účinkem. Dále pak nevhodné upřednostňování dřevin vedoucí k odchylce od přirozené druhové skladby. Potlačování spodních etáží listnatých dřevin včetně keřového pat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novu porostů holosečným způsobem  u dřevin vyžadujících pro vývoj kultur ochranu mateřského poros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ěžbu a dopravu dřeva provedenou takovým způsobem a pomocí takových technologií a mechanizace, jejichž provoz může způsobovat trvalé narušení půdního pokryvu, tvorbu erozivních rýh, poškozovat stojící stromy nebo ničit přirozené nálety dřevi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žívání takových odvozních a přibližovacích prostředků, jejichž provoz by vyžadoval rozšiřování současné dopravní sí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lochy lesních školek a mezilesních enkláv zemědělské půdy budou obhospodařovány obvyklým způsobe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zón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á činnost v lesích třetí zóny je zaměřena na upevňování odolnostního potenciálu porostů a podporu všech funkcí lesa v součinnosti s jeho hospodářským využívání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zóna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V rámci této zóny se žádné lesní porosty nevyskytují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62635</wp:posOffset>
              </wp:positionH>
              <wp:positionV relativeFrom="paragraph">
                <wp:posOffset>4000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19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3.15pt;mso-position-vertical-relative:text;margin-left:6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t>191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30035</wp:posOffset>
              </wp:positionH>
              <wp:positionV relativeFrom="paragraph">
                <wp:posOffset>2095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190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1.6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t>190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b/>
      <w:i w:val="false"/>
      <w:sz w:val="24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b/>
      <w:i w:val="false"/>
      <w:sz w:val="24"/>
    </w:rPr>
  </w:style>
  <w:style w:type="character" w:styleId="WW8Num51z0">
    <w:name w:val="WW8Num51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3:18:00Z</dcterms:created>
  <dc:creator>UHUL</dc:creator>
  <dc:description/>
  <dc:language>en-US</dc:language>
  <cp:lastModifiedBy>Trncik</cp:lastModifiedBy>
  <dcterms:modified xsi:type="dcterms:W3CDTF">2004-10-26T07:00:00Z</dcterms:modified>
  <cp:revision>10</cp:revision>
  <dc:subject/>
  <dc:title>9</dc:title>
</cp:coreProperties>
</file>