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083175" cy="3812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Obr.č.15 - </w:t>
      </w:r>
      <w:r>
        <w:rPr>
          <w:b/>
          <w:bCs/>
          <w:i/>
          <w:iCs/>
        </w:rPr>
        <w:t>LHC KŘIVOKLÁT, revír Kouřimec - porost 504 A3</w:t>
      </w:r>
    </w:p>
    <w:p>
      <w:pPr>
        <w:pStyle w:val="Heading1"/>
        <w:rPr>
          <w:b/>
          <w:b/>
          <w:caps/>
        </w:rPr>
      </w:pPr>
      <w:r>
        <w:rPr/>
        <w:t>Ukázka ponechání doupného DB - porost po provedené probírce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83175" cy="38125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Obr.č.16 - </w:t>
      </w:r>
      <w:r>
        <w:rPr>
          <w:b/>
          <w:bCs/>
          <w:i/>
          <w:iCs/>
        </w:rPr>
        <w:t>LHC KŘIVOKLÁT, revír Kouřimec - porost 513 C3, lokalita „Havlouš“</w:t>
      </w:r>
    </w:p>
    <w:p>
      <w:pPr>
        <w:pStyle w:val="Heading1"/>
        <w:rPr/>
      </w:pPr>
      <w:r>
        <w:rPr/>
        <w:t xml:space="preserve">Genová základna BK a DB - zdařilá odrůstající přirozená obnova BK s využitím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M jako výplňové dřeviny na nezmlazených místech, ojediněle nálet MD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94" w:top="1134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mazone AT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i/>
        <w:sz w:val="14"/>
      </w:rPr>
      <w:t xml:space="preserve">© Ústav pro hospodářskou úpravu lesů Brandýs n. L.                                                                                                         </w:t>
    </w:r>
    <w:r>
      <w:rPr>
        <w:i/>
        <w:sz w:val="14"/>
      </w:rPr>
      <w:tab/>
    </w:r>
    <w:r>
      <w:rPr>
        <w:rStyle w:val="PageNumber"/>
        <w:rFonts w:cs="Arial" w:ascii="Arial" w:hAnsi="Arial"/>
        <w:b/>
        <w:i/>
      </w:rPr>
      <w:t>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Projekt VaV/620/03/03 – Zhodnocení rizik a přínosů uvažovaného vyhlášení Národního parku Křivoklátsko, včetně    ekonomického zhodnoc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mazone AT" w:hAnsi="Amazone AT" w:cs="Amazone AT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2:57:00Z</dcterms:created>
  <dc:creator>Peter Trnčík</dc:creator>
  <dc:description/>
  <dc:language>en-US</dc:language>
  <cp:lastModifiedBy>Trncik</cp:lastModifiedBy>
  <dcterms:modified xsi:type="dcterms:W3CDTF">2004-11-11T12:35:00Z</dcterms:modified>
  <cp:revision>13</cp:revision>
  <dc:subject/>
  <dc:title>VZHLED STRÁNKY  (v roletě soubor či v ikoně vzhled stránky)</dc:title>
</cp:coreProperties>
</file>