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3.  ANALÝZA SOCIO-EKONOMICKÝCH DOPADŮ ZMĚNY STUPNĚ </w:t>
      </w:r>
    </w:p>
    <w:p>
      <w:pPr>
        <w:pStyle w:val="Normal"/>
        <w:shd w:fill="DFDFDF" w:val="clea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 xml:space="preserve">OCHRANY ÚZEMÍ  </w:t>
      </w:r>
    </w:p>
    <w:p>
      <w:pPr>
        <w:pStyle w:val="Normal"/>
        <w:ind w:left="322" w:hanging="322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Zkladntext2"/>
        <w:ind w:firstLine="36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ro sociálně-ekonomické šetření dopadů navrhované změny ve využití daného území bylo zjišťováno množství socio-ekonomických údajů, a to v členění podle jednotlivých katastrálních území, případně širších jednotek, dotčených navrhovanou změnou ve využití území, a to včetně nejbližšího okolí.</w:t>
      </w:r>
    </w:p>
    <w:p>
      <w:pPr>
        <w:pStyle w:val="Zkladntext2"/>
        <w:ind w:firstLine="36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Zkladntext2"/>
        <w:ind w:firstLine="360"/>
        <w:jc w:val="both"/>
        <w:rPr>
          <w:rFonts w:cs="Arial"/>
          <w:bCs/>
        </w:rPr>
      </w:pPr>
      <w:r>
        <w:rPr>
          <w:rFonts w:cs="Arial"/>
          <w:bCs/>
        </w:rPr>
        <w:t>Zjišťovány byly následující údaje, z různých zdrojů a místním šetřením:</w:t>
      </w:r>
    </w:p>
    <w:p>
      <w:pPr>
        <w:pStyle w:val="Zkladntext2"/>
        <w:ind w:firstLine="36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Zkladntext2"/>
        <w:numPr>
          <w:ilvl w:val="0"/>
          <w:numId w:val="7"/>
        </w:numPr>
        <w:rPr/>
      </w:pPr>
      <w:r>
        <w:rPr>
          <w:rFonts w:cs="Arial"/>
          <w:b w:val="false"/>
          <w:szCs w:val="18"/>
        </w:rPr>
        <w:t>Rozloha</w:t>
      </w:r>
      <w:r>
        <w:rPr>
          <w:rFonts w:cs="Arial"/>
          <w:b w:val="false"/>
          <w:szCs w:val="18"/>
        </w:rPr>
        <w:t xml:space="preserve"> zájmového území včetně nejbližších nejvýznamnějších KÚ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</w:t>
      </w:r>
      <w:r>
        <w:rPr>
          <w:rFonts w:cs="Arial"/>
          <w:b w:val="false"/>
          <w:szCs w:val="18"/>
        </w:rPr>
        <w:t>očet obyvatel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Z</w:t>
      </w:r>
      <w:r>
        <w:rPr>
          <w:rFonts w:cs="Arial"/>
          <w:b w:val="false"/>
          <w:szCs w:val="18"/>
        </w:rPr>
        <w:t xml:space="preserve"> toho obyvatel v produktivním věku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</w:t>
      </w:r>
      <w:r>
        <w:rPr>
          <w:rFonts w:cs="Arial"/>
          <w:b w:val="false"/>
          <w:szCs w:val="18"/>
        </w:rPr>
        <w:t>růměrný věk</w:t>
      </w:r>
    </w:p>
    <w:p>
      <w:pPr>
        <w:pStyle w:val="Zkladntext2"/>
        <w:numPr>
          <w:ilvl w:val="0"/>
          <w:numId w:val="7"/>
        </w:numPr>
        <w:rPr/>
      </w:pPr>
      <w:r>
        <w:rPr>
          <w:rFonts w:cs="Arial"/>
          <w:b w:val="false"/>
          <w:szCs w:val="18"/>
        </w:rPr>
        <w:t>Hustota stálých obyvatel /km</w:t>
      </w:r>
      <w:r>
        <w:rPr>
          <w:rFonts w:cs="Arial"/>
          <w:b w:val="false"/>
          <w:szCs w:val="18"/>
          <w:vertAlign w:val="superscript"/>
        </w:rPr>
        <w:t xml:space="preserve">2 </w:t>
      </w:r>
      <w:r>
        <w:rPr>
          <w:rFonts w:cs="Arial"/>
          <w:b w:val="false"/>
        </w:rPr>
        <w:t xml:space="preserve"> katastrálního území</w:t>
      </w:r>
    </w:p>
    <w:p>
      <w:pPr>
        <w:pStyle w:val="Zkladntext2"/>
        <w:numPr>
          <w:ilvl w:val="0"/>
          <w:numId w:val="7"/>
        </w:numPr>
        <w:rPr/>
      </w:pPr>
      <w:r>
        <w:rPr>
          <w:rFonts w:cs="Arial"/>
          <w:b w:val="false"/>
          <w:szCs w:val="18"/>
        </w:rPr>
        <w:t>Počet objektů obydlených trvale</w:t>
      </w:r>
      <w:r>
        <w:rPr>
          <w:rFonts w:cs="Arial"/>
          <w:b w:val="false"/>
          <w:szCs w:val="18"/>
        </w:rPr>
        <w:t xml:space="preserve"> v</w:t>
      </w:r>
      <w:r>
        <w:rPr>
          <w:rFonts w:cs="Arial"/>
          <w:b w:val="false"/>
          <w:szCs w:val="18"/>
        </w:rPr>
        <w:t> </w:t>
      </w:r>
      <w:r>
        <w:rPr>
          <w:rFonts w:cs="Arial"/>
          <w:b w:val="false"/>
          <w:szCs w:val="18"/>
        </w:rPr>
        <w:t>intravilánu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 xml:space="preserve">Počet objektů obydlených </w:t>
      </w:r>
      <w:r>
        <w:rPr>
          <w:rFonts w:cs="Arial"/>
          <w:b w:val="false"/>
          <w:szCs w:val="18"/>
        </w:rPr>
        <w:t>přechodně v</w:t>
      </w:r>
      <w:r>
        <w:rPr>
          <w:rFonts w:cs="Arial"/>
          <w:b w:val="false"/>
          <w:szCs w:val="18"/>
        </w:rPr>
        <w:t> </w:t>
      </w:r>
      <w:r>
        <w:rPr>
          <w:rFonts w:cs="Arial"/>
          <w:b w:val="false"/>
          <w:szCs w:val="18"/>
        </w:rPr>
        <w:t>intravilánu</w:t>
      </w:r>
      <w:r>
        <w:rPr>
          <w:rFonts w:cs="Arial"/>
          <w:b w:val="false"/>
          <w:szCs w:val="18"/>
        </w:rPr>
        <w:t xml:space="preserve"> 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 xml:space="preserve">Počet objektů obydlených trvale v lese nebo </w:t>
      </w:r>
      <w:r>
        <w:rPr>
          <w:rFonts w:cs="Arial"/>
          <w:b w:val="false"/>
          <w:szCs w:val="18"/>
        </w:rPr>
        <w:t xml:space="preserve">ve vzdálenosti do </w:t>
      </w:r>
      <w:r>
        <w:rPr>
          <w:rFonts w:cs="Arial"/>
          <w:b w:val="false"/>
          <w:szCs w:val="18"/>
        </w:rPr>
        <w:t>50m od lesa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 xml:space="preserve">Počet objektů obydlených přechodně v lese nebo </w:t>
      </w:r>
      <w:r>
        <w:rPr>
          <w:rFonts w:cs="Arial"/>
          <w:b w:val="false"/>
          <w:szCs w:val="18"/>
        </w:rPr>
        <w:t xml:space="preserve">ve vzdálenosti do </w:t>
      </w:r>
      <w:r>
        <w:rPr>
          <w:rFonts w:cs="Arial"/>
          <w:b w:val="false"/>
          <w:szCs w:val="18"/>
        </w:rPr>
        <w:t>50m od lesa</w:t>
      </w:r>
    </w:p>
    <w:p>
      <w:pPr>
        <w:pStyle w:val="Zkladntext2"/>
        <w:numPr>
          <w:ilvl w:val="0"/>
          <w:numId w:val="7"/>
        </w:numPr>
        <w:rPr/>
      </w:pPr>
      <w:r>
        <w:rPr>
          <w:rFonts w:cs="Arial"/>
          <w:b w:val="false"/>
          <w:szCs w:val="18"/>
        </w:rPr>
        <w:t xml:space="preserve">Počet řízených skládek odpadu </w:t>
      </w:r>
      <w:r>
        <w:rPr>
          <w:rFonts w:cs="Arial"/>
          <w:b w:val="false"/>
          <w:szCs w:val="18"/>
        </w:rPr>
        <w:t>na lesní půdě</w:t>
      </w:r>
    </w:p>
    <w:p>
      <w:pPr>
        <w:pStyle w:val="Zkladntext2"/>
        <w:numPr>
          <w:ilvl w:val="0"/>
          <w:numId w:val="7"/>
        </w:numPr>
        <w:rPr/>
      </w:pPr>
      <w:r>
        <w:rPr>
          <w:rFonts w:cs="Arial"/>
          <w:b w:val="false"/>
          <w:szCs w:val="18"/>
        </w:rPr>
        <w:t>Počet řízených skládek odpadu mimo les</w:t>
      </w:r>
      <w:r>
        <w:rPr>
          <w:rFonts w:cs="Arial"/>
          <w:b w:val="false"/>
          <w:szCs w:val="18"/>
        </w:rPr>
        <w:t>ní půdu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očet divokých skládek odpadu v lesích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</w:rPr>
      </w:pPr>
      <w:r>
        <w:rPr>
          <w:rFonts w:cs="Arial"/>
          <w:b w:val="false"/>
          <w:szCs w:val="18"/>
        </w:rPr>
        <w:t>Počet divokých skládek odpadu mimo les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</w:rPr>
      </w:pPr>
      <w:r>
        <w:rPr>
          <w:rFonts w:cs="Arial"/>
          <w:b w:val="false"/>
          <w:szCs w:val="18"/>
        </w:rPr>
        <w:t xml:space="preserve">Průměrné roční náklady na likvidaci divokých skládek v lesích </w:t>
      </w:r>
      <w:r>
        <w:rPr>
          <w:rFonts w:cs="Arial"/>
          <w:b w:val="false"/>
          <w:szCs w:val="18"/>
        </w:rPr>
        <w:t>st. podniku L</w:t>
      </w:r>
      <w:r>
        <w:rPr>
          <w:rFonts w:cs="Arial"/>
          <w:b w:val="false"/>
          <w:szCs w:val="18"/>
        </w:rPr>
        <w:t>ČR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 xml:space="preserve">Průměrný počet  hromadných akcí pořádaných ročně v lesích </w:t>
      </w:r>
      <w:r>
        <w:rPr>
          <w:rFonts w:cs="Arial"/>
          <w:b w:val="false"/>
          <w:szCs w:val="18"/>
        </w:rPr>
        <w:t xml:space="preserve">a </w:t>
      </w:r>
      <w:r>
        <w:rPr>
          <w:rFonts w:cs="Arial"/>
          <w:b w:val="false"/>
          <w:szCs w:val="18"/>
        </w:rPr>
        <w:t>počet účastníků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 xml:space="preserve">Průměrný počet  letních táborů pořádaných ročně v lesích </w:t>
      </w:r>
      <w:r>
        <w:rPr>
          <w:rFonts w:cs="Arial"/>
          <w:b w:val="false"/>
          <w:szCs w:val="18"/>
        </w:rPr>
        <w:t xml:space="preserve">a </w:t>
      </w:r>
      <w:r>
        <w:rPr>
          <w:rFonts w:cs="Arial"/>
          <w:b w:val="false"/>
          <w:szCs w:val="18"/>
        </w:rPr>
        <w:t>počet účastníků</w:t>
      </w:r>
    </w:p>
    <w:p>
      <w:pPr>
        <w:pStyle w:val="Zkladntext2"/>
        <w:numPr>
          <w:ilvl w:val="0"/>
          <w:numId w:val="7"/>
        </w:numPr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Lesní prvovýroba</w:t>
      </w:r>
      <w:r>
        <w:rPr>
          <w:rFonts w:cs="Arial"/>
          <w:b w:val="false"/>
          <w:szCs w:val="18"/>
        </w:rPr>
        <w:t>:</w:t>
      </w:r>
      <w:r>
        <w:rPr>
          <w:rFonts w:cs="Arial"/>
          <w:b w:val="false"/>
          <w:szCs w:val="18"/>
        </w:rPr>
        <w:t xml:space="preserve"> 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32" w:leader="none"/>
        </w:tabs>
        <w:ind w:left="720" w:hanging="0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očet právnických osob  (včetně živnostníků)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32" w:leader="none"/>
        </w:tabs>
        <w:ind w:left="720" w:hanging="0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očet všech pracovníků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32" w:leader="none"/>
        </w:tabs>
        <w:ind w:left="720" w:hanging="0"/>
        <w:rPr/>
      </w:pPr>
      <w:r>
        <w:rPr>
          <w:rFonts w:cs="Arial"/>
          <w:b w:val="false"/>
          <w:szCs w:val="18"/>
        </w:rPr>
        <w:t xml:space="preserve">objem </w:t>
      </w:r>
      <w:r>
        <w:rPr>
          <w:rFonts w:cs="Arial"/>
          <w:b w:val="false"/>
          <w:szCs w:val="18"/>
        </w:rPr>
        <w:t xml:space="preserve">zpracované dřevní hmoty </w:t>
      </w:r>
      <w:r>
        <w:rPr>
          <w:rFonts w:cs="Arial"/>
          <w:b w:val="false"/>
          <w:szCs w:val="18"/>
        </w:rPr>
        <w:t xml:space="preserve">v </w:t>
      </w:r>
      <w:r>
        <w:rPr>
          <w:rFonts w:cs="Arial"/>
          <w:b w:val="false"/>
          <w:szCs w:val="18"/>
        </w:rPr>
        <w:t>m</w:t>
      </w:r>
      <w:r>
        <w:rPr>
          <w:rFonts w:cs="Arial"/>
          <w:b w:val="false"/>
          <w:szCs w:val="18"/>
          <w:vertAlign w:val="superscript"/>
        </w:rPr>
        <w:t>3</w:t>
      </w:r>
      <w:r>
        <w:rPr>
          <w:rFonts w:cs="Arial"/>
          <w:b w:val="false"/>
          <w:szCs w:val="18"/>
        </w:rPr>
        <w:t xml:space="preserve">, </w:t>
      </w:r>
    </w:p>
    <w:p>
      <w:pPr>
        <w:pStyle w:val="Zkladntext2"/>
        <w:numPr>
          <w:ilvl w:val="0"/>
          <w:numId w:val="3"/>
        </w:numPr>
        <w:rPr>
          <w:rFonts w:cs="Arial"/>
          <w:b w:val="false"/>
          <w:b w:val="false"/>
          <w:szCs w:val="18"/>
        </w:rPr>
      </w:pPr>
      <w:bookmarkStart w:id="0" w:name="OLE_LINK1"/>
      <w:bookmarkEnd w:id="0"/>
      <w:r>
        <w:rPr>
          <w:rFonts w:cs="Arial"/>
          <w:b w:val="false"/>
          <w:szCs w:val="18"/>
        </w:rPr>
        <w:t>Lesní druhovýroba</w:t>
      </w:r>
      <w:r>
        <w:rPr>
          <w:rFonts w:cs="Arial"/>
          <w:b w:val="false"/>
          <w:szCs w:val="18"/>
        </w:rPr>
        <w:t>:</w:t>
      </w:r>
      <w:r>
        <w:rPr>
          <w:rFonts w:cs="Arial"/>
          <w:b w:val="false"/>
          <w:szCs w:val="18"/>
        </w:rPr>
        <w:t xml:space="preserve"> 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68" w:leader="none"/>
        </w:tabs>
        <w:ind w:left="720" w:hanging="0"/>
        <w:rPr>
          <w:rFonts w:cs="Arial"/>
          <w:b w:val="false"/>
          <w:b w:val="false"/>
          <w:szCs w:val="18"/>
        </w:rPr>
      </w:pPr>
      <w:bookmarkStart w:id="1" w:name="OLE_LINK1"/>
      <w:bookmarkEnd w:id="1"/>
      <w:r>
        <w:rPr>
          <w:rFonts w:cs="Arial"/>
          <w:b w:val="false"/>
          <w:szCs w:val="18"/>
        </w:rPr>
        <w:t>počet právnických osob  (včetně živnostníků)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68" w:leader="none"/>
        </w:tabs>
        <w:ind w:left="720" w:hanging="0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očet všech pracovníků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68" w:leader="none"/>
        </w:tabs>
        <w:ind w:left="720" w:hanging="0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celkový roční objem tržeb</w:t>
      </w:r>
    </w:p>
    <w:p>
      <w:pPr>
        <w:pStyle w:val="Zkladntext2"/>
        <w:numPr>
          <w:ilvl w:val="0"/>
          <w:numId w:val="5"/>
        </w:numPr>
        <w:rPr/>
      </w:pPr>
      <w:r>
        <w:rPr>
          <w:rFonts w:cs="Arial"/>
          <w:b w:val="false"/>
          <w:szCs w:val="18"/>
        </w:rPr>
        <w:t>Lesní samovýroba</w:t>
      </w:r>
      <w:r>
        <w:rPr>
          <w:rFonts w:cs="Arial"/>
          <w:b w:val="false"/>
          <w:szCs w:val="18"/>
        </w:rPr>
        <w:t>: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68" w:leader="none"/>
        </w:tabs>
        <w:ind w:left="720" w:hanging="0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očet fyzických osob   z oblasti</w:t>
      </w:r>
    </w:p>
    <w:p>
      <w:pPr>
        <w:pStyle w:val="Zkladntext2"/>
        <w:numPr>
          <w:ilvl w:val="0"/>
          <w:numId w:val="6"/>
        </w:numPr>
        <w:tabs>
          <w:tab w:val="clear" w:pos="709"/>
          <w:tab w:val="left" w:pos="1068" w:leader="none"/>
        </w:tabs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  <w:szCs w:val="18"/>
        </w:rPr>
        <w:t xml:space="preserve">objem </w:t>
      </w:r>
      <w:r>
        <w:rPr>
          <w:rFonts w:cs="Arial"/>
          <w:b w:val="false"/>
          <w:szCs w:val="18"/>
        </w:rPr>
        <w:t>zpracované dřevní hmoty</w:t>
      </w:r>
      <w:r>
        <w:rPr>
          <w:rFonts w:cs="Arial"/>
          <w:b w:val="false"/>
          <w:szCs w:val="18"/>
        </w:rPr>
        <w:t xml:space="preserve"> v </w:t>
      </w:r>
      <w:r>
        <w:rPr>
          <w:rFonts w:cs="Arial"/>
          <w:b w:val="false"/>
          <w:szCs w:val="18"/>
        </w:rPr>
        <w:t>m</w:t>
      </w:r>
      <w:r>
        <w:rPr>
          <w:rFonts w:cs="Arial"/>
          <w:b w:val="false"/>
          <w:szCs w:val="18"/>
          <w:vertAlign w:val="superscript"/>
        </w:rPr>
        <w:t>3</w:t>
      </w:r>
      <w:r>
        <w:rPr>
          <w:rFonts w:cs="Arial"/>
          <w:b w:val="false"/>
          <w:szCs w:val="18"/>
        </w:rPr>
        <w:t>,</w:t>
      </w:r>
    </w:p>
    <w:p>
      <w:pPr>
        <w:pStyle w:val="Zkladntext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Zkladntext2"/>
        <w:rPr>
          <w:rFonts w:cs="Arial"/>
          <w:bCs/>
        </w:rPr>
      </w:pPr>
      <w:r>
        <w:rPr>
          <w:rFonts w:cs="Arial"/>
          <w:bCs/>
        </w:rPr>
        <w:t>Uvedená šetření jsou základem pro vyjádření sociálně-ekonomických dopadů navrhované změny na:</w:t>
      </w:r>
    </w:p>
    <w:p>
      <w:pPr>
        <w:pStyle w:val="Zkladntext2"/>
        <w:rPr>
          <w:rFonts w:cs="Arial"/>
          <w:bCs/>
        </w:rPr>
      </w:pPr>
      <w:r>
        <w:rPr>
          <w:rFonts w:cs="Arial"/>
          <w:bCs/>
        </w:rPr>
      </w:r>
    </w:p>
    <w:p>
      <w:pPr>
        <w:pStyle w:val="Zkladntext2"/>
        <w:numPr>
          <w:ilvl w:val="0"/>
          <w:numId w:val="8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Místní obyvatelstvo a jeho strukturu</w:t>
      </w:r>
    </w:p>
    <w:p>
      <w:pPr>
        <w:pStyle w:val="Zkladntext2"/>
        <w:numPr>
          <w:ilvl w:val="0"/>
          <w:numId w:val="8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Zaměstnanost</w:t>
      </w:r>
    </w:p>
    <w:p>
      <w:pPr>
        <w:pStyle w:val="Zkladntext2"/>
        <w:numPr>
          <w:ilvl w:val="0"/>
          <w:numId w:val="8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Státní správu a samosprávu</w:t>
      </w:r>
    </w:p>
    <w:p>
      <w:pPr>
        <w:pStyle w:val="Zkladntext2"/>
        <w:numPr>
          <w:ilvl w:val="0"/>
          <w:numId w:val="8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Turistický ruch a rekreaci, </w:t>
      </w:r>
    </w:p>
    <w:p>
      <w:pPr>
        <w:pStyle w:val="Zkladntext2"/>
        <w:numPr>
          <w:ilvl w:val="0"/>
          <w:numId w:val="8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Podnikatelské aktivity</w:t>
      </w:r>
    </w:p>
    <w:p>
      <w:pPr>
        <w:pStyle w:val="Zkladntext2"/>
        <w:numPr>
          <w:ilvl w:val="0"/>
          <w:numId w:val="8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Zemědělství a lesní hospodářství,</w:t>
      </w:r>
    </w:p>
    <w:p>
      <w:pPr>
        <w:pStyle w:val="Zkladntext2"/>
        <w:numPr>
          <w:ilvl w:val="0"/>
          <w:numId w:val="8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Regionální rozvoj.</w:t>
      </w:r>
    </w:p>
    <w:p>
      <w:pPr>
        <w:pStyle w:val="Zkladntext2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Zkladntext2"/>
        <w:ind w:firstLine="36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měrně náročné zjišťování údajů bylo prováděno jednak prostřednictvím informačních databází o obyvatelstvu, které jsou k dispozici na internetu, jednak prostřednictvím venkovních šetření, do kterých byli zapojeni pracovníci LF ČZU v Praze, st. podniku LČR, st. podniku VLS a Lesní správy Lány. Jak plyne ze vstupních údajů, jsou sociálně-ekonomické charakteristiky v daném území navrhovaného NP následující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>Na katastrálním území dotčeném navrhovaným NP žije na výměře 68 148 ha o 58 katastrech celkem 42 485 stálých obyvatel. Z uvedeného počtu obyvatel je 16 673 v produktivním věku, tj. 40% produkčně aktivních obyvatel. Hustota osídlení v případě stálých obyvatel dosahuje přes 62 obyvatel/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ož je nad průměrem hustoty venkovského osídlení v ČR. Dané území je nadprůměrně zatíženo sezónními obyvateli a návštěvníky v rámci ČR. Ke zjištěným 8 796 trvale obydleným domům venkovských obcí v intravilánu a v extravilánu včetně lesa, lesních okrajů a do vzdálenosti 50 m od hranice lesa v daném území je třeba přičíst dalších 5 369 přechodně obydlených domů, tj. kromě trvale obydlených domů ještě dalších 61% domů obývaných přechodně. Při stejném poměru počtu stálých a přechodných obyvatel v dotčeném území je možno odhadnout počet stálých a sezónních obyvatel na úrovni 68 000. Pak se hustota trvale a přechodně bydlících obyvatel v daném území pohybuje sezónně (zejména víkendy) v průměru na úrovni kolem 99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byvatel/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Zkladntext2"/>
        <w:spacing w:before="120" w:after="0"/>
        <w:ind w:firstLine="36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čet objektů, tj. chat, budov a domů v extravilánu obcí v lesích, lesních okrajích a do vzdálenosti 50 m od hranice lesa, obydlených trvale, činí 579 a přechodně obydlených 2 748, tj. vyšší počet, než počet přechodně obydlených domů v intravilánech venkovských obcí (2 621). Počet obyvatel sídlících trvale a přechodně v lesním prostředí a v jeho bezprostředním okolí se všemi důsledky z toho plynoucími je vysoký. Průměrný zjištěný počet tzv. divokých skládek odpadu v lesích se pohybuje na úrovni 146.</w:t>
      </w:r>
    </w:p>
    <w:p>
      <w:pPr>
        <w:pStyle w:val="VyhlOdstCl"/>
        <w:numPr>
          <w:ilvl w:val="0"/>
          <w:numId w:val="0"/>
        </w:numPr>
        <w:tabs>
          <w:tab w:val="clear" w:pos="567"/>
          <w:tab w:val="clear" w:pos="1985"/>
          <w:tab w:val="clear" w:pos="3686"/>
        </w:tabs>
        <w:spacing w:before="12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jištěný počet hromadných akcí pořádaných v lesích v průměru ročně (sportovní, turistické, kulturní, ostatní – včetně naučných) se pohybuje na úrovni 139 při počtu účastníků 8 180, tj. průměrně necelých 59 účastníků na akci. Počet táborů dosahuje  v průměru ročně 56 při počtu 2 772 účastníků, tj. v průměru 50 účastníků/tábor.   </w:t>
      </w:r>
    </w:p>
    <w:p>
      <w:pPr>
        <w:pStyle w:val="Zkladntext2"/>
        <w:spacing w:before="120" w:after="0"/>
        <w:ind w:firstLine="709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kud jde o vlastnické poměry na území navrhovaného NP – maximální varianty, dle dat KN, je ve vlastnictví státu a správě státního podniku LČR (včetně PF ČR) celkem 16 345 ha, tj. 58,7% rozlohy, ve správě Vojenských lesů 1 406 ha, tj. 5,1% rozlohy, ve správě KPR – LS  Lány 5 030 ha, 18,1%, v soukromém a obecním vlastnictví je evidováno 4 213 ha, tj. 15,1%, z toho velcí vlastníci Colloredo-Mannsfeld LRS Zbiroh 2 826 ha, 10,1% a DAFON, s.r.o. 516 ha, tj. 1,9%. Celkový počet evidovaných soukromých a obecních vlastníků dosahuje 373. Uvedená výměra a počet vlastníků bude zřejmě vyšší o určitý podíl (odhadovaný na 1/3) z dosud neidentifikovaných ploch LV0 o výměře 862 ha, tj. 3,1%. </w:t>
      </w:r>
    </w:p>
    <w:p>
      <w:pPr>
        <w:pStyle w:val="Zkladntext2"/>
        <w:spacing w:before="120" w:after="0"/>
        <w:ind w:firstLine="709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V minimální variantě je dle údajů KN ve vlastnictví státu a správě státního podniku LČR (včetně PF ČR) celkem 4 580 ha, tj. 77,8% rozlohy, v soukromém a obecním vlastnictví 1 287 ha, tj. 21,9% z toho Colloredo-Mannsfeld LRS Zbiroh 1 198 ha, 20,4%. Celkem je soukromých a obecních vlastníků 70.</w:t>
      </w:r>
    </w:p>
    <w:p>
      <w:pPr>
        <w:pStyle w:val="Zkladntext2"/>
        <w:spacing w:before="120" w:after="0"/>
        <w:ind w:firstLine="709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Největší soukromý vlastník s převedením významné části svého lesního majetku do navrhovaného NP v maximální variantě o rozloze 2 826 ha, ani v minimální variantě o výměře 1 198 ha nesouhlasí. Obdobně nesouhlas lze předpokládat i u části dalších soukromých a obecních vlastníků, jejichž lesní majetky jsou rozptýleny po daném území. S převedením majetku nesouhlasí ani zástupci správců státního lesního majetku, tj. LČR, s.p. (pod správou MZe), VLS, s.p. (pod správou MO) a KPR – LS Lány.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</w:rPr>
        <w:t>Výměra lesních porostů začleněných do návrhu NP – maximální varianty činí celkem 27 866 ha porostní půdy. PMP dosahuje 101 tis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3,6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, což je na úrovni 82% průměru ČR (4,4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, CPP dosahuje 149,5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5,4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 a  CBP 187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6,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, tj. 86% průměru v rámci ČR (7,8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 ročně. Výhled těžebních možností pro maximální variantu se pohybuje na úrovni 130 tis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v prvním decenniu (5,1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, v příštích decenniích je výhled těžebních možností nižší, a to na úrovni od 81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3,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 do 105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4,1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a) pro maximální variantu.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</w:rPr>
        <w:t>Dřevoprodukční funkce v samotném dotčeném území živila podle dosavadních zjištění 130 firem (včetně živnostníků) s 341 pracovníky v prvovýrobě při současném zpracování 129 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říví (4,6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, a dalších 114 firem s 238 pracovníky v druhovýrobě. Celkový počet pracovníků v druhovýrobě na daném území je vyšší (467), druhovýroba však zpracovává nejen dříví z uvedené oblasti. Proto byl počet pracovníků redukován podle objemu těženého dříví na daném území, které je však pro existenci místních zpracovatelů rozhodující a při redukci dodávek dříví by vznikly pro řadu z nich existenční problémy. Kromě uvedeného se v samovýrobě pohybuje počet zájemců každoročně v průměru na poměrně vysoké úrovni 582 při vytěžených 4 4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řevážně palivového dříví. Jedná se jak o jak o obyvatele se stálým, tak přechodným bydlištěm (chataři, chalupáři). Využití obnovitelné a ekologické dřevoprodukční funkce lesů v dotčeném území je tedy poměrně výrazné. Při případném odnětí porostní půdy plnění dřevoprodukční funkce lesa by v průměru každých 1 tis. ha znamenalo přímou ztrátu 12,2 pracovních míst v prvovýrobě a 8,5 pracovních míst v druhovýrobě na daném území, tj. 20,7 pracovních míst celkem/tis. h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</w:rPr>
        <w:t>Pokud jde o minimální variantu, nejsou uvedené dopady zdaleka tak výrazné, jako u varianty maximální. Minimální varianta zaujímá 5 884 ha porostní půdy. PMP dosahuje 3,3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, což je na úrovni 75% průměru ČR (4,4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, CPP dosahuje 4,8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 a  CBP 6,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, tj. 79% průměru v rámci ČR (7,8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 ročně. Výhled těžebních možností na území minimální varianty se pohybuje pro první decennium ve výši 26 tis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tj. 4,4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, a na jednotku plochy je nižší o 14% oproti variantě maximální. V dalších decenniích je výhled těžebních možností nižší, a to na úrovni 17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2,9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 – 24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4,0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a), tj. 93% - 98% úrovně maximální varianty na jednotku plochy. Pokud jde o absolutní hodnoty, je výše těžebních možností minimální varianty na úrovni 20% (tj. 1/5) maximální varianty, a této úrovně dosahuje v podstatě i její význam pro podniky prvovýroby, druhovýroby a počet jejich zaměstnanců (tj. zaměstnanost) – 68 zaměstnanců v podnicích prvovýroby a 48 zaměstnanců v podnicích druhovýroby. Při případném odnětí porostní půdy plnění dřevoprodukční funkce lesa by v průměru každých 1 tis. ha znamenalo přímou ztrátu 11,6 pracovních míst v prvovýrobě a 8,1 pracovních míst v druhovýrobě na daném území, tj. 19,7 pracovních míst celkem/tis. ha.</w:t>
      </w:r>
    </w:p>
    <w:p>
      <w:pPr>
        <w:pStyle w:val="Zkladntext2"/>
        <w:spacing w:before="120" w:after="0"/>
        <w:ind w:firstLine="709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Závěrem lze říci, že území navrhovaného NP Křivoklátsko se nachází ve středočeské oblasti, nedaleko od okraje největší velkoměstské aglomerace v ČR, v hustě osídlené oblasti, poměrně intenzivně využívané zemědělstvím, lesním hospodářstvím, místními podniky, službami a dopravou, s nadprůměrnou hustotou sídel, komunikací různé úrovně a druhu, a nadprůměrnou ekonomickou aktivitou obyvatel včetně negativních dopadů. Tlak obyvatel a jejich aktivit na lesní prostředí je poměrně velký. Nejedná se jen o ekonomické aktivity. Území je výrazným rekreačním zázemím Prahy, ale projevuje se částečně rovněž vliv druhé největší aglomerace v Čechách – Plzně. Poměrně těsně k němu přiléhá osídlení měst Berouna a Rakovníka. Hustota obyvatel je vysoká, vyšší než průměrná hustota osídlení venkova v ČR, kromě toho je na území poměrně velká hustota počtu sídel a staveb zejména pro rekreační účely. Lesní prostředí se vyznačuje nadprůměrnou návštěvností obyvatel, včetně táborů, tábořišť a hromadných akcí. Největší soukromý vlastník s převedením významné části svého lesního majetku do navrhovaného NP v maximální (10,1%) ani v minimální (20,4%) variantě nesouhlasí, obdobné lze předpokládat u části dalších soukromých a obecních vlastníků, rovněž nesouhlasí správci státního lesního majetku LČR, s.p., VLS, s.p. a KPR – LS Lány. </w:t>
      </w:r>
    </w:p>
    <w:p>
      <w:pPr>
        <w:pStyle w:val="Normal"/>
        <w:ind w:left="322" w:hanging="322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11" w:footer="709" w:bottom="960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2" w:hanging="0"/>
      <w:jc w:val="right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ravu lesů Brandýs n. 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86460</wp:posOffset>
              </wp:positionH>
              <wp:positionV relativeFrom="paragraph">
                <wp:posOffset>27305</wp:posOffset>
              </wp:positionV>
              <wp:extent cx="30924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354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pt;mso-wrap-distance-left:0pt;mso-wrap-distance-right:0pt;mso-wrap-distance-top:0pt;mso-wrap-distance-bottom:0pt;margin-top:2.15pt;mso-position-vertical-relative:text;margin-left:6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354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3402" w:leader="none"/>
        <w:tab w:val="right" w:pos="9072" w:leader="none"/>
      </w:tabs>
      <w:ind w:right="-2" w:hanging="0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travu lesů Brandýs n. L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8570</wp:posOffset>
              </wp:positionH>
              <wp:positionV relativeFrom="paragraph">
                <wp:posOffset>27305</wp:posOffset>
              </wp:positionV>
              <wp:extent cx="3302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355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.5pt;mso-wrap-distance-left:0pt;mso-wrap-distance-right:0pt;mso-wrap-distance-top:0pt;mso-wrap-distance-bottom:0pt;margin-top: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355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Zkladntextodsazen3">
    <w:name w:val="Základní text odsazený 3"/>
    <w:basedOn w:val="Normal"/>
    <w:qFormat/>
    <w:pPr>
      <w:ind w:left="993" w:hanging="993"/>
    </w:pPr>
    <w:rPr>
      <w:rFonts w:ascii="Arial" w:hAnsi="Arial" w:cs="Arial"/>
      <w:b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3969" w:leader="none"/>
      </w:tabs>
    </w:pPr>
    <w:rPr>
      <w:rFonts w:ascii="Arial" w:hAnsi="Arial" w:cs="Arial"/>
      <w:i/>
      <w:iCs/>
    </w:rPr>
  </w:style>
  <w:style w:type="paragraph" w:styleId="Zkladntextodsazen2">
    <w:name w:val="Základní text odsazený 2"/>
    <w:basedOn w:val="Normal"/>
    <w:qFormat/>
    <w:pPr>
      <w:ind w:left="672" w:hanging="644"/>
    </w:pPr>
    <w:rPr>
      <w:rFonts w:ascii="Arial" w:hAnsi="Arial" w:cs="Arial"/>
      <w:b/>
      <w:sz w:val="24"/>
    </w:rPr>
  </w:style>
  <w:style w:type="paragraph" w:styleId="VyhlOdstCl">
    <w:name w:val="Vyhl_Odst_Cl"/>
    <w:basedOn w:val="Normal"/>
    <w:qFormat/>
    <w:pPr>
      <w:numPr>
        <w:ilvl w:val="0"/>
        <w:numId w:val="4"/>
      </w:numPr>
      <w:tabs>
        <w:tab w:val="clear" w:pos="709"/>
        <w:tab w:val="left" w:pos="567" w:leader="none"/>
        <w:tab w:val="left" w:pos="1985" w:leader="none"/>
        <w:tab w:val="left" w:pos="3686" w:leader="none"/>
      </w:tabs>
      <w:spacing w:before="8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6:54:00Z</dcterms:created>
  <dc:creator>Karel Pokorný</dc:creator>
  <dc:description/>
  <dc:language>en-US</dc:language>
  <cp:lastModifiedBy>Trncik</cp:lastModifiedBy>
  <cp:lastPrinted>2004-08-11T09:34:00Z</cp:lastPrinted>
  <dcterms:modified xsi:type="dcterms:W3CDTF">2004-11-29T10:54:00Z</dcterms:modified>
  <cp:revision>11</cp:revision>
  <dc:subject/>
  <dc:title>5</dc:title>
</cp:coreProperties>
</file>